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ENTRE HOSPITALIER UNIVERSITAIRE AMIENS PICARDIE</w:t>
      </w:r>
    </w:p>
    <w:p>
      <w:pPr>
        <w:pStyle w:val="Normal"/>
        <w:rPr>
          <w:rFonts w:ascii="Arial" w:hAnsi="Arial" w:cs="Arial"/>
          <w:b/>
          <w:b/>
          <w:bCs/>
        </w:rPr>
      </w:pPr>
      <w:r>
        <w:rPr>
          <w:rFonts w:cs="Arial" w:ascii="Arial" w:hAnsi="Arial"/>
          <w:b/>
          <w:bCs/>
        </w:rPr>
        <w:t>Etablissement support du Groupement Hospitalier du Territoire SOMME LITTORAL SUD (GHT SLS)</w:t>
      </w:r>
    </w:p>
    <w:p>
      <w:pPr>
        <w:pStyle w:val="Normal"/>
        <w:rPr/>
      </w:pPr>
      <w:r>
        <w:rPr>
          <w:rFonts w:cs="Arial" w:ascii="Arial" w:hAnsi="Arial"/>
          <w:b/>
          <w:bCs/>
        </w:rPr>
        <w:t>1 rond-point du Professeur Christian Cabrol</w:t>
      </w:r>
    </w:p>
    <w:p>
      <w:pPr>
        <w:pStyle w:val="Normal"/>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rPr/>
      </w:pPr>
      <w:r>
        <w:rPr>
          <w:rFonts w:cs="Arial" w:ascii="Arial" w:hAnsi="Arial"/>
          <w:b/>
          <w:bCs/>
        </w:rPr>
        <w:t>Affaire n°23TE0179 : MARCHE PUBLIC DE SERVICE D’ASSURANC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2015841"/>
      <w:bookmarkStart w:id="1" w:name="__Fieldmark__0_14020158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2015841"/>
      <w:bookmarkStart w:id="3" w:name="__Fieldmark__1_140201584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2015841"/>
      <w:bookmarkStart w:id="5" w:name="__Fieldmark__2_1402015841"/>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2015841"/>
      <w:bookmarkStart w:id="7" w:name="__Fieldmark__3_140201584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2015841"/>
      <w:bookmarkStart w:id="9" w:name="__Fieldmark__4_140201584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2015841"/>
      <w:bookmarkStart w:id="11" w:name="__Fieldmark__5_140201584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02015841"/>
      <w:bookmarkStart w:id="13" w:name="__Fieldmark__6_140201584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2015841"/>
      <w:bookmarkStart w:id="15" w:name="__Fieldmark__7_140201584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02015841"/>
      <w:bookmarkStart w:id="17" w:name="__Fieldmark__8_140201584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02015841"/>
      <w:bookmarkStart w:id="19" w:name="__Fieldmark__9_140201584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2015841"/>
      <w:bookmarkStart w:id="21" w:name="__Fieldmark__10_140201584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2015841"/>
      <w:bookmarkStart w:id="23" w:name="__Fieldmark__11_140201584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3TE017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44:00Z</dcterms:created>
  <dc:creator>BOUVIER-VITAL ISABELLE</dc:creator>
  <dc:description/>
  <cp:keywords/>
  <dc:language>en-US</dc:language>
  <cp:lastModifiedBy>Meranger Francois</cp:lastModifiedBy>
  <cp:lastPrinted>2019-06-03T16:47:00Z</cp:lastPrinted>
  <dcterms:modified xsi:type="dcterms:W3CDTF">2025-01-17T10:44:00Z</dcterms:modified>
  <cp:revision>2</cp:revision>
  <dc:subject/>
  <dc:title/>
</cp:coreProperties>
</file>