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t>Acquisition d’un système d’ablation laser femtoseconde (ALFs) pour Nantes Université</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4220895816"/>
      <w:bookmarkStart w:id="1" w:name="__Fieldmark__0_4220895816"/>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4220895816"/>
      <w:bookmarkStart w:id="3" w:name="__Fieldmark__1_4220895816"/>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4220895816"/>
      <w:bookmarkStart w:id="5" w:name="__Fieldmark__2_4220895816"/>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4220895816"/>
      <w:bookmarkStart w:id="7" w:name="__Fieldmark__3_4220895816"/>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4220895816"/>
      <w:bookmarkStart w:id="9" w:name="__Fieldmark__4_4220895816"/>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4220895816"/>
      <w:bookmarkStart w:id="11" w:name="__Fieldmark__5_4220895816"/>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4220895816"/>
      <w:bookmarkStart w:id="13" w:name="__Fieldmark__6_4220895816"/>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4220895816"/>
      <w:bookmarkStart w:id="15" w:name="__Fieldmark__7_4220895816"/>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4220895816"/>
      <w:bookmarkStart w:id="17" w:name="__Fieldmark__8_4220895816"/>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4220895816"/>
      <w:bookmarkStart w:id="19" w:name="__Fieldmark__9_4220895816"/>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4220895816"/>
      <w:bookmarkStart w:id="21" w:name="__Fieldmark__10_4220895816"/>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04AOO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1-15T10:13:00Z</dcterms:modified>
  <cp:revision>5</cp:revision>
  <dc:subject/>
  <dc:title/>
</cp:coreProperties>
</file>