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2"/>
          <w:szCs w:val="22"/>
        </w:rPr>
      </w:pPr>
      <w:r>
        <w:rPr>
          <w:rFonts w:cs="Calibri" w:ascii="Calibri" w:hAnsi="Calibri"/>
          <w:b/>
          <w:bCs/>
          <w:sz w:val="22"/>
          <w:szCs w:val="22"/>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MAINTENANCE DES INSTALLATIONS DE CHAUFFAGE / VENTILATION / CLIMATISATION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es HCL (Etablissements de Lyon et de la Région lyonnais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u GCS BLANCHISSERI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 xml:space="preserve">Du GHT VAL RHONE CENTR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t25_4505</w:t>
      </w:r>
    </w:p>
    <w:p>
      <w:pPr>
        <w:pStyle w:val="Normal"/>
        <w:jc w:val="center"/>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r>
        <w:br w:type="page"/>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0911171"/>
      <w:bookmarkStart w:id="1" w:name="__Fieldmark__0_8609111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0911171"/>
      <w:bookmarkStart w:id="3" w:name="__Fieldmark__1_8609111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0911171"/>
      <w:bookmarkStart w:id="5" w:name="__Fieldmark__2_8609111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0911171"/>
      <w:bookmarkStart w:id="7" w:name="__Fieldmark__3_8609111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0911171"/>
      <w:bookmarkStart w:id="9" w:name="__Fieldmark__4_8609111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0911171"/>
      <w:bookmarkStart w:id="11" w:name="__Fieldmark__5_8609111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0911171"/>
      <w:bookmarkStart w:id="13" w:name="__Fieldmark__6_8609111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0911171"/>
      <w:bookmarkStart w:id="15" w:name="__Fieldmark__7_8609111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0911171"/>
      <w:bookmarkStart w:id="17" w:name="__Fieldmark__8_8609111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60911171"/>
      <w:bookmarkStart w:id="19" w:name="__Fieldmark__9_8609111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0911171"/>
      <w:bookmarkStart w:id="21" w:name="__Fieldmark__10_8609111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0911171"/>
      <w:bookmarkStart w:id="23" w:name="__Fieldmark__11_8609111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1-29T10:20:00Z</dcterms:modified>
  <cp:revision>23</cp:revision>
  <dc:subject/>
  <dc:title/>
</cp:coreProperties>
</file>