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Calibri" w:hAnsi="Calibri" w:cs="Calibri"/>
          <w:b/>
          <w:b/>
          <w:bCs/>
          <w:sz w:val="22"/>
          <w:szCs w:val="22"/>
          <w:lang w:eastAsia="zh-CN"/>
        </w:rPr>
      </w:pPr>
      <w:r>
        <w:rPr>
          <w:rFonts w:cs="Calibri" w:ascii="Calibri" w:hAnsi="Calibri"/>
          <w:b/>
          <w:bCs/>
          <w:sz w:val="22"/>
          <w:szCs w:val="22"/>
          <w:lang w:eastAsia="zh-CN"/>
        </w:rPr>
        <w:t xml:space="preserve">Description succincte de la consultation : </w:t>
      </w:r>
    </w:p>
    <w:p>
      <w:pPr>
        <w:pStyle w:val="Normal"/>
        <w:suppressAutoHyphens w:val="true"/>
        <w:jc w:val="center"/>
        <w:rPr>
          <w:rFonts w:ascii="Calibri" w:hAnsi="Calibri" w:cs="Calibri"/>
          <w:b/>
          <w:b/>
          <w:bCs/>
          <w:sz w:val="22"/>
          <w:szCs w:val="22"/>
          <w:lang w:eastAsia="zh-CN"/>
        </w:rPr>
      </w:pPr>
      <w:r>
        <w:rPr>
          <w:rFonts w:cs="Calibri" w:ascii="Calibri" w:hAnsi="Calibri"/>
          <w:b/>
          <w:bCs/>
          <w:sz w:val="22"/>
          <w:szCs w:val="22"/>
          <w:lang w:eastAsia="zh-CN"/>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MAINTENANCE DES INSTALLATIONS DE CHAUFFAGE / VENTILATION / CLIMATISATION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es HCL (Etablissements de Lyon et de la Région lyonnais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CS BLANCHISSERI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HT VAL RHONE CENTR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t25_4505</w:t>
      </w:r>
    </w:p>
    <w:p>
      <w:pPr>
        <w:pStyle w:val="Normal"/>
        <w:jc w:val="both"/>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5844653"/>
      <w:bookmarkStart w:id="1" w:name="__Fieldmark__0_234584465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5844653"/>
      <w:bookmarkStart w:id="3" w:name="__Fieldmark__1_234584465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5844653"/>
      <w:bookmarkStart w:id="5" w:name="__Fieldmark__2_234584465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5844653"/>
      <w:bookmarkStart w:id="7" w:name="__Fieldmark__3_234584465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45844653"/>
      <w:bookmarkStart w:id="9" w:name="__Fieldmark__4_234584465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5844653"/>
      <w:bookmarkStart w:id="11" w:name="__Fieldmark__5_234584465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45844653"/>
      <w:bookmarkStart w:id="13" w:name="__Fieldmark__6_234584465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5844653"/>
      <w:bookmarkStart w:id="15" w:name="__Fieldmark__7_234584465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5844653"/>
      <w:bookmarkStart w:id="17" w:name="__Fieldmark__8_234584465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5844653"/>
      <w:bookmarkStart w:id="19" w:name="__Fieldmark__9_234584465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5844653"/>
      <w:bookmarkStart w:id="21" w:name="__Fieldmark__10_234584465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5844653"/>
      <w:bookmarkStart w:id="23" w:name="__Fieldmark__11_234584465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5844653"/>
      <w:bookmarkStart w:id="25" w:name="__Fieldmark__12_234584465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45844653"/>
      <w:bookmarkStart w:id="27" w:name="__Fieldmark__13_234584465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5844653"/>
      <w:bookmarkStart w:id="29" w:name="__Fieldmark__14_234584465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5844653"/>
      <w:bookmarkStart w:id="31" w:name="__Fieldmark__15_234584465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45844653"/>
      <w:bookmarkStart w:id="33" w:name="__Fieldmark__16_234584465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5844653"/>
      <w:bookmarkStart w:id="35" w:name="__Fieldmark__17_234584465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5844653"/>
      <w:bookmarkStart w:id="37" w:name="__Fieldmark__18_234584465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5844653"/>
      <w:bookmarkStart w:id="39" w:name="__Fieldmark__19_234584465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DEVITE, Melanie</cp:lastModifiedBy>
  <cp:lastPrinted>2019-03-13T17:36:00Z</cp:lastPrinted>
  <dcterms:modified xsi:type="dcterms:W3CDTF">2025-01-29T10:21:00Z</dcterms:modified>
  <cp:revision>22</cp:revision>
  <dc:subject/>
  <dc:title>_Modèle recommandé : le service peut l’adapter le cas échéant_DC1_</dc:title>
</cp:coreProperties>
</file>