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iCs/>
        </w:rPr>
        <w:t>Agence nationale de la cohésion des territoires (ANCT)</w:t>
      </w:r>
    </w:p>
    <w:p>
      <w:pPr>
        <w:pStyle w:val="Normal"/>
        <w:jc w:val="both"/>
        <w:rPr>
          <w:rFonts w:ascii="Arial" w:hAnsi="Arial" w:cs="Arial"/>
          <w:iCs/>
        </w:rPr>
      </w:pPr>
      <w:r>
        <w:rPr>
          <w:rFonts w:cs="Arial" w:ascii="Arial" w:hAnsi="Arial"/>
          <w:iCs/>
        </w:rPr>
        <w:t>20 avenue de Ségur,</w:t>
      </w:r>
    </w:p>
    <w:p>
      <w:pPr>
        <w:pStyle w:val="Normal"/>
        <w:jc w:val="both"/>
        <w:rPr>
          <w:rFonts w:ascii="Arial" w:hAnsi="Arial" w:cs="Arial"/>
          <w:iCs/>
        </w:rPr>
      </w:pPr>
      <w:r>
        <w:rPr>
          <w:rFonts w:cs="Arial" w:ascii="Arial" w:hAnsi="Arial"/>
          <w:iCs/>
        </w:rPr>
        <w:t xml:space="preserve">TSA 10717 </w:t>
      </w:r>
    </w:p>
    <w:p>
      <w:pPr>
        <w:pStyle w:val="Normal"/>
        <w:jc w:val="both"/>
        <w:rPr>
          <w:rFonts w:ascii="Arial" w:hAnsi="Arial" w:cs="Arial"/>
          <w:iCs/>
        </w:rPr>
      </w:pPr>
      <w:r>
        <w:rPr>
          <w:rFonts w:cs="Arial" w:ascii="Arial" w:hAnsi="Arial"/>
          <w:iCs/>
        </w:rPr>
        <w:t>75334 PARIS Cedex 07</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Représenté par M. Stanislas BOURRON, Directeur général et pouvoir adjudicateur</w:t>
      </w:r>
    </w:p>
    <w:p>
      <w:pPr>
        <w:pStyle w:val="Normal"/>
        <w:jc w:val="both"/>
        <w:rPr>
          <w:rFonts w:ascii="Arial" w:hAnsi="Arial" w:cs="Arial"/>
          <w:iCs/>
        </w:rPr>
      </w:pPr>
      <w:r>
        <w:rPr>
          <w:rFonts w:cs="Arial" w:ascii="Arial" w:hAnsi="Arial"/>
          <w:iCs/>
        </w:rPr>
      </w:r>
    </w:p>
    <w:p>
      <w:pPr>
        <w:pStyle w:val="Normal"/>
        <w:jc w:val="both"/>
        <w:rPr>
          <w:rFonts w:ascii="Arial" w:hAnsi="Arial" w:cs="Arial"/>
          <w:iCs/>
        </w:rPr>
      </w:pPr>
      <w:hyperlink r:id="rId14">
        <w:r>
          <w:rPr>
            <w:rStyle w:val="InternetLink"/>
            <w:rFonts w:cs="Arial" w:ascii="Arial" w:hAnsi="Arial"/>
            <w:iCs/>
          </w:rPr>
          <w:t>www.anct.gouv.fr</w:t>
        </w:r>
      </w:hyperlink>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Mme Raphaëlle GODDET, Secrétaire générale de l’ANC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 xml:space="preserve">Le présent accord-cadre a pour objet principal d’assurer la conception, la rédaction et la réalisation des différents supports papier de l’ANCT, et, le cas échéant, la réalisation de contenus digitaux ou multimédias diffusés sur les sites Internet de l’ANCT. </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93413703"/>
      <w:bookmarkStart w:id="1" w:name="__Fieldmark__0_169341370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93413703"/>
      <w:bookmarkStart w:id="3" w:name="__Fieldmark__1_169341370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93413703"/>
      <w:bookmarkStart w:id="5" w:name="__Fieldmark__2_169341370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3413703"/>
      <w:bookmarkStart w:id="7" w:name="__Fieldmark__3_169341370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693413703"/>
      <w:bookmarkStart w:id="9" w:name="__Fieldmark__4_169341370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3413703"/>
      <w:bookmarkStart w:id="11" w:name="__Fieldmark__5_169341370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93413703"/>
      <w:bookmarkStart w:id="13" w:name="__Fieldmark__6_169341370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93413703"/>
      <w:bookmarkStart w:id="15" w:name="__Fieldmark__7_169341370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93413703"/>
      <w:bookmarkStart w:id="17" w:name="__Fieldmark__8_169341370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93413703"/>
      <w:bookmarkStart w:id="19" w:name="__Fieldmark__9_169341370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93413703"/>
      <w:bookmarkStart w:id="21" w:name="__Fieldmark__10_169341370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93413703"/>
      <w:bookmarkStart w:id="23" w:name="__Fieldmark__11_169341370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93413703"/>
      <w:bookmarkStart w:id="25" w:name="__Fieldmark__12_169341370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693413703"/>
      <w:bookmarkStart w:id="27" w:name="__Fieldmark__13_169341370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93413703"/>
      <w:bookmarkStart w:id="29" w:name="__Fieldmark__14_169341370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93413703"/>
      <w:bookmarkStart w:id="31" w:name="__Fieldmark__15_169341370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93413703"/>
      <w:bookmarkStart w:id="33" w:name="__Fieldmark__16_169341370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93413703"/>
      <w:bookmarkStart w:id="35" w:name="__Fieldmark__17_169341370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93413703"/>
      <w:bookmarkStart w:id="37" w:name="__Fieldmark__18_169341370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93413703"/>
      <w:bookmarkStart w:id="39" w:name="__Fieldmark__19_169341370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bCs/>
            </w:rPr>
            <w:t>Accord-cadre conception graphique et rédaction de contenu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nct.gouv.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17:00Z</dcterms:created>
  <dc:creator>florelle henry</dc:creator>
  <dc:description/>
  <cp:keywords/>
  <dc:language>en-US</dc:language>
  <cp:lastModifiedBy>HENRY Florelle</cp:lastModifiedBy>
  <cp:lastPrinted>2019-10-28T12:48:00Z</cp:lastPrinted>
  <dcterms:modified xsi:type="dcterms:W3CDTF">2025-01-29T10:22:00Z</dcterms:modified>
  <cp:revision>3</cp:revision>
  <dc:subject/>
  <dc:title>_Modèle recommandé : le service peut l’adapter le cas échéant_DC1_</dc:title>
</cp:coreProperties>
</file>