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CORD-CADRE DE FOURNITURE DE PUBLICATIONS MONOGRAPHIQUES – LOT 2</w:t>
      </w:r>
    </w:p>
    <w:p>
      <w:pPr>
        <w:pStyle w:val="Normal"/>
        <w:jc w:val="both"/>
        <w:rPr>
          <w:rFonts w:ascii="Arial" w:hAnsi="Arial" w:cs="Arial"/>
          <w:b/>
          <w:b/>
        </w:rPr>
      </w:pPr>
      <w:r>
        <w:rPr>
          <w:rFonts w:cs="Arial" w:ascii="Arial" w:hAnsi="Arial"/>
          <w:b/>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tabs>
          <w:tab w:val="clear" w:pos="567"/>
          <w:tab w:val="left" w:pos="245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70161935"/>
      <w:bookmarkStart w:id="1" w:name="__Fieldmark__0_87016193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70161935"/>
      <w:bookmarkStart w:id="3" w:name="__Fieldmark__1_87016193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70161935"/>
      <w:bookmarkStart w:id="5" w:name="__Fieldmark__2_87016193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0161935"/>
      <w:bookmarkStart w:id="7" w:name="__Fieldmark__3_87016193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70161935"/>
      <w:bookmarkStart w:id="9" w:name="__Fieldmark__4_87016193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0161935"/>
      <w:bookmarkStart w:id="11" w:name="__Fieldmark__5_87016193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70161935"/>
      <w:bookmarkStart w:id="13" w:name="__Fieldmark__6_87016193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70161935"/>
      <w:bookmarkStart w:id="15" w:name="__Fieldmark__7_87016193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70161935"/>
      <w:bookmarkStart w:id="17" w:name="__Fieldmark__8_87016193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70161935"/>
      <w:bookmarkStart w:id="19" w:name="__Fieldmark__9_87016193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70161935"/>
      <w:bookmarkStart w:id="21" w:name="__Fieldmark__10_87016193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70161935"/>
      <w:bookmarkStart w:id="23" w:name="__Fieldmark__11_87016193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70161935"/>
      <w:bookmarkStart w:id="25" w:name="__Fieldmark__12_87016193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870161935"/>
      <w:bookmarkStart w:id="27" w:name="__Fieldmark__13_87016193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70161935"/>
      <w:bookmarkStart w:id="29" w:name="__Fieldmark__14_87016193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70161935"/>
      <w:bookmarkStart w:id="31" w:name="__Fieldmark__15_87016193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70161935"/>
      <w:bookmarkStart w:id="33" w:name="__Fieldmark__16_87016193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70161935"/>
      <w:bookmarkStart w:id="35" w:name="__Fieldmark__17_87016193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70161935"/>
      <w:bookmarkStart w:id="37" w:name="__Fieldmark__18_87016193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70161935"/>
      <w:bookmarkStart w:id="39" w:name="__Fieldmark__19_87016193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Floriane TRENEC</cp:lastModifiedBy>
  <cp:lastPrinted>2019-03-13T17:36:00Z</cp:lastPrinted>
  <dcterms:modified xsi:type="dcterms:W3CDTF">2025-01-24T14:16:00Z</dcterms:modified>
  <cp:revision>21</cp:revision>
  <dc:subject/>
  <dc:title>_Modèle recommandé : le service peut l’adapter le cas échéant_DC1_</dc:title>
</cp:coreProperties>
</file>