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 w:hAnsi="DIN Pro" w:cs="Arial"/>
          <w:b/>
          <w:b/>
          <w:lang w:eastAsia="zh-CN"/>
        </w:rPr>
      </w:pPr>
      <w:r>
        <w:rPr>
          <w:rFonts w:cs="Arial" w:ascii="DIN Pro" w:hAnsi="DIN Pro"/>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 w:hAnsi="DIN Pro" w:cs="Arial"/>
          <w:lang w:eastAsia="zh-CN"/>
        </w:rPr>
      </w:pPr>
      <w:r>
        <w:rPr>
          <w:rFonts w:cs="Arial" w:ascii="DIN Pro" w:hAnsi="DIN Pro"/>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 w:hAnsi="DIN Pro"/>
          <w:b/>
          <w:lang w:eastAsia="zh-CN"/>
        </w:rPr>
        <w:t>Siège social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 xml:space="preserve">1 place du Trocadéro, 75116 Paris </w:t>
      </w:r>
    </w:p>
    <w:p>
      <w:pPr>
        <w:pStyle w:val="Normal"/>
        <w:tabs>
          <w:tab w:val="clear" w:pos="567"/>
          <w:tab w:val="left" w:pos="851" w:leader="none"/>
        </w:tabs>
        <w:suppressAutoHyphens w:val="true"/>
        <w:ind w:right="88" w:hanging="0"/>
        <w:jc w:val="both"/>
        <w:rPr>
          <w:rFonts w:ascii="DIN Pro" w:hAnsi="DIN Pro" w:cs="Arial"/>
          <w:lang w:eastAsia="zh-CN"/>
        </w:rPr>
      </w:pPr>
      <w:r>
        <w:rPr>
          <w:rFonts w:cs="Arial" w:ascii="DIN Pro" w:hAnsi="DIN Pro"/>
          <w:b/>
          <w:lang w:eastAsia="zh-CN"/>
        </w:rPr>
        <w:t>Nom, prénom, qualité du signataire :</w:t>
      </w:r>
    </w:p>
    <w:p>
      <w:pPr>
        <w:pStyle w:val="Normal"/>
        <w:tabs>
          <w:tab w:val="clear" w:pos="567"/>
          <w:tab w:val="left" w:pos="851" w:leader="none"/>
        </w:tabs>
        <w:suppressAutoHyphens w:val="true"/>
        <w:spacing w:before="0" w:after="120"/>
        <w:ind w:right="88" w:hanging="0"/>
        <w:jc w:val="both"/>
        <w:rPr/>
      </w:pPr>
      <w:r>
        <w:rPr>
          <w:rFonts w:cs="Arial" w:ascii="DIN Pro" w:hAnsi="DIN Pro"/>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 w:hAnsi="DIN Pro"/>
          <w:b/>
          <w:lang w:eastAsia="zh-CN"/>
        </w:rPr>
        <w:t>Comptable public assignataire des paiements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CCORD-CADRE DE FOURNITURE DE PUBLICATIONS MONOGRAPHIQUES – LOT 3</w:t>
      </w:r>
    </w:p>
    <w:p>
      <w:pPr>
        <w:pStyle w:val="Normal"/>
        <w:jc w:val="both"/>
        <w:rPr>
          <w:rFonts w:ascii="Arial" w:hAnsi="Arial" w:cs="Arial"/>
          <w:b/>
          <w:b/>
        </w:rPr>
      </w:pPr>
      <w:r>
        <w:rPr>
          <w:rFonts w:cs="Arial" w:ascii="Arial" w:hAnsi="Arial"/>
          <w:b/>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tabs>
          <w:tab w:val="clear" w:pos="567"/>
          <w:tab w:val="left" w:pos="2450" w:leader="none"/>
        </w:tabs>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06813669"/>
      <w:bookmarkStart w:id="1" w:name="__Fieldmark__0_360681366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06813669"/>
      <w:bookmarkStart w:id="3" w:name="__Fieldmark__1_360681366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06813669"/>
      <w:bookmarkStart w:id="5" w:name="__Fieldmark__2_360681366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06813669"/>
      <w:bookmarkStart w:id="7" w:name="__Fieldmark__3_360681366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606813669"/>
      <w:bookmarkStart w:id="9" w:name="__Fieldmark__4_360681366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06813669"/>
      <w:bookmarkStart w:id="11" w:name="__Fieldmark__5_360681366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606813669"/>
      <w:bookmarkStart w:id="13" w:name="__Fieldmark__6_360681366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06813669"/>
      <w:bookmarkStart w:id="15" w:name="__Fieldmark__7_360681366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06813669"/>
      <w:bookmarkStart w:id="17" w:name="__Fieldmark__8_360681366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06813669"/>
      <w:bookmarkStart w:id="19" w:name="__Fieldmark__9_360681366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06813669"/>
      <w:bookmarkStart w:id="21" w:name="__Fieldmark__10_360681366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06813669"/>
      <w:bookmarkStart w:id="23" w:name="__Fieldmark__11_360681366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606813669"/>
      <w:bookmarkStart w:id="25" w:name="__Fieldmark__12_360681366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606813669"/>
      <w:bookmarkStart w:id="27" w:name="__Fieldmark__13_360681366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606813669"/>
      <w:bookmarkStart w:id="29" w:name="__Fieldmark__14_360681366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606813669"/>
      <w:bookmarkStart w:id="31" w:name="__Fieldmark__15_360681366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606813669"/>
      <w:bookmarkStart w:id="33" w:name="__Fieldmark__16_360681366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606813669"/>
      <w:bookmarkStart w:id="35" w:name="__Fieldmark__17_360681366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606813669"/>
      <w:bookmarkStart w:id="37" w:name="__Fieldmark__18_360681366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606813669"/>
      <w:bookmarkStart w:id="39" w:name="__Fieldmark__19_360681366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1"/>
      <w:footerReference w:type="default" r:id="rId4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charset w:val="00"/>
    <w:family w:val="moder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Floriane TRENEC</cp:lastModifiedBy>
  <cp:lastPrinted>2019-03-13T17:36:00Z</cp:lastPrinted>
  <dcterms:modified xsi:type="dcterms:W3CDTF">2025-01-28T09:34:00Z</dcterms:modified>
  <cp:revision>22</cp:revision>
  <dc:subject/>
  <dc:title>_Modèle recommandé : le service peut l’adapter le cas échéant_DC1_</dc:title>
</cp:coreProperties>
</file>