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 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1451" w:leader="none"/>
        </w:tabs>
        <w:jc w:val="center"/>
        <w:rPr>
          <w:rFonts w:ascii="Calibri" w:hAnsi="Calibri" w:cs="Calibri"/>
          <w:b/>
          <w:b/>
          <w:bCs/>
          <w:color w:val="000000"/>
          <w:sz w:val="22"/>
        </w:rPr>
      </w:pPr>
      <w:r>
        <w:rPr>
          <w:rFonts w:cs="Calibri" w:ascii="Calibri" w:hAnsi="Calibri"/>
          <w:b/>
          <w:bCs/>
          <w:color w:val="000000"/>
          <w:sz w:val="22"/>
        </w:rPr>
        <w:t>ACCORD-CADRE DE FOURNITURE DE PUBLICATIONS MONOGRAPHIQUES – LOT 2</w:t>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5602294"/>
      <w:bookmarkStart w:id="1" w:name="__Fieldmark__0_26456022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5602294"/>
      <w:bookmarkStart w:id="3" w:name="__Fieldmark__1_26456022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5602294"/>
            <w:bookmarkStart w:id="5" w:name="__Fieldmark__2_26456022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5602294"/>
            <w:bookmarkStart w:id="7" w:name="__Fieldmark__3_26456022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5602294"/>
            <w:bookmarkStart w:id="9" w:name="__Fieldmark__4_264560229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5602294"/>
            <w:bookmarkStart w:id="11" w:name="__Fieldmark__5_26456022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5602294"/>
      <w:bookmarkStart w:id="13" w:name="__Fieldmark__6_26456022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5602294"/>
      <w:bookmarkStart w:id="15" w:name="__Fieldmark__7_26456022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pacing w:before="0" w:after="200"/>
            <w:rPr>
              <w:rFonts w:ascii="DIN Pro" w:hAnsi="DIN Pro" w:cs="DIN Pro"/>
              <w:b/>
              <w:b/>
              <w:sz w:val="22"/>
            </w:rPr>
          </w:pPr>
          <w:r>
            <w:rPr>
              <w:rFonts w:cs="DIN Pro" w:ascii="DIN Pro" w:hAnsi="DIN Pro"/>
              <w:b/>
              <w:sz w:val="22"/>
            </w:rPr>
            <w:t>ACCORD-CADRE DE FOURNITURE DE PUBLICATIONS MONOGRAPHIQUES – LOT 2</w:t>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Floriane TRENEC</cp:lastModifiedBy>
  <cp:lastPrinted>2016-11-02T15:02:00Z</cp:lastPrinted>
  <dcterms:modified xsi:type="dcterms:W3CDTF">2025-01-24T14:16:00Z</dcterms:modified>
  <cp:revision>21</cp:revision>
  <dc:subject/>
  <dc:title>MISE A JOUR AVRIL 2007</dc:title>
</cp:coreProperties>
</file>