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rPr>
      </w:pPr>
      <w:r>
        <w:rPr/>
        <w:drawing>
          <wp:inline distT="0" distB="0" distL="0" distR="0">
            <wp:extent cx="6116320" cy="1858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20" r="-6" b="-20"/>
                    <a:stretch>
                      <a:fillRect/>
                    </a:stretch>
                  </pic:blipFill>
                  <pic:spPr bwMode="auto">
                    <a:xfrm>
                      <a:off x="0" y="0"/>
                      <a:ext cx="6116320" cy="1858010"/>
                    </a:xfrm>
                    <a:prstGeom prst="rect">
                      <a:avLst/>
                    </a:prstGeom>
                  </pic:spPr>
                </pic:pic>
              </a:graphicData>
            </a:graphic>
          </wp:inline>
        </w:drawing>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
          <w:b/>
          <w:i/>
          <w:i/>
          <w:sz w:val="16"/>
          <w:szCs w:val="16"/>
        </w:rPr>
      </w:pPr>
      <w:r>
        <w:rPr>
          <w:rFonts w:cs="Arial" w:ascii="Arial" w:hAnsi="Arial"/>
          <w:b/>
          <w:i/>
          <w:sz w:val="16"/>
          <w:szCs w:val="16"/>
        </w:rPr>
        <w:t>Concours restreint de maîtrise d’œuvre sur ESQUISSE pour la construction d’un bâtiment neuf et la réhabilitation-extension du bâtiment Bourneville pour l’EPSM de Caen</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69986775"/>
      <w:bookmarkStart w:id="1" w:name="__Fieldmark__0_256998677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69986775"/>
      <w:bookmarkStart w:id="3" w:name="__Fieldmark__1_256998677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569986775"/>
            <w:bookmarkStart w:id="5" w:name="__Fieldmark__2_2569986775"/>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569986775"/>
            <w:bookmarkStart w:id="7" w:name="__Fieldmark__3_2569986775"/>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569986775"/>
            <w:bookmarkStart w:id="9" w:name="__Fieldmark__4_2569986775"/>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69986775"/>
            <w:bookmarkStart w:id="11" w:name="__Fieldmark__5_2569986775"/>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2569986775"/>
            <w:bookmarkStart w:id="13" w:name="__Fieldmark__6_2569986775"/>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69986775"/>
      <w:bookmarkStart w:id="15" w:name="__Fieldmark__7_256998677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69986775"/>
      <w:bookmarkStart w:id="17" w:name="__Fieldmark__8_2569986775"/>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wmf"/><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12:00Z</dcterms:created>
  <dc:creator>util-daj</dc:creator>
  <dc:description/>
  <cp:keywords/>
  <dc:language>en-US</dc:language>
  <cp:lastModifiedBy>AUDE DE SERRE DE SAINT ROMAN</cp:lastModifiedBy>
  <cp:lastPrinted>2023-09-26T10:15:00Z</cp:lastPrinted>
  <dcterms:modified xsi:type="dcterms:W3CDTF">2025-02-04T09:22:00Z</dcterms:modified>
  <cp:revision>9</cp:revision>
  <dc:subject/>
  <dc:title>MISE A JOUR AVRIL 2007</dc:title>
</cp:coreProperties>
</file>