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ervice achats infrastructure</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Télécopie : 03.55.74.80.29</w:t>
      </w:r>
    </w:p>
    <w:p>
      <w:pPr>
        <w:pStyle w:val="Header"/>
        <w:tabs>
          <w:tab w:val="clear" w:pos="4536"/>
          <w:tab w:val="clear" w:pos="9072"/>
        </w:tabs>
        <w:rPr/>
      </w:pPr>
      <w:r>
        <w:rPr>
          <w:rFonts w:cs="Arial" w:ascii="Arial" w:hAnsi="Arial"/>
        </w:rPr>
        <w:t xml:space="preserve">Mail : </w:t>
      </w:r>
      <w:hyperlink r:id="rId14">
        <w:r>
          <w:rPr>
            <w:rStyle w:val="InternetLink"/>
            <w:sz w:val="22"/>
            <w:szCs w:val="22"/>
          </w:rPr>
          <w:t>esid-metz.ach.fct@def.gouv.fr</w:t>
        </w:r>
      </w:hyperlink>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AF_2024_00088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HASPELSCHIEDT – Camp de Bitche – Démolition bâtiment 041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73950399"/>
      <w:bookmarkStart w:id="1" w:name="__Fieldmark__0_387395039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73950399"/>
      <w:bookmarkStart w:id="3" w:name="__Fieldmark__1_387395039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73950399"/>
      <w:bookmarkStart w:id="5" w:name="__Fieldmark__2_387395039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73950399"/>
      <w:bookmarkStart w:id="7" w:name="__Fieldmark__3_387395039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73950399"/>
      <w:bookmarkStart w:id="9" w:name="__Fieldmark__4_387395039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873950399"/>
      <w:bookmarkStart w:id="11" w:name="__Fieldmark__5_387395039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873950399"/>
      <w:bookmarkStart w:id="13" w:name="__Fieldmark__6_387395039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73950399"/>
      <w:bookmarkStart w:id="15" w:name="__Fieldmark__7_387395039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873950399"/>
      <w:bookmarkStart w:id="17" w:name="__Fieldmark__8_387395039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3873950399"/>
      <w:bookmarkStart w:id="19" w:name="__Fieldmark__9_387395039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73950399"/>
      <w:bookmarkStart w:id="21" w:name="__Fieldmark__10_387395039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873950399"/>
      <w:bookmarkStart w:id="23" w:name="__Fieldmark__11_387395039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DAF_2024_000885</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esid-metz.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07:59:00Z</dcterms:created>
  <dc:creator>BOUVIER-VITAL ISABELLE</dc:creator>
  <dc:description/>
  <cp:keywords/>
  <dc:language>en-US</dc:language>
  <cp:lastModifiedBy>NOEL Stephane ADJ ADM PAL 1CL AE</cp:lastModifiedBy>
  <cp:lastPrinted>2016-11-02T14:51:00Z</cp:lastPrinted>
  <dcterms:modified xsi:type="dcterms:W3CDTF">2025-01-28T07:33: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2019</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