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aintenance matériel dentaire </w:t>
      </w:r>
    </w:p>
    <w:p>
      <w:pPr>
        <w:pStyle w:val="Normal"/>
        <w:tabs>
          <w:tab w:val="clear" w:pos="567"/>
          <w:tab w:val="left" w:pos="426" w:leader="none"/>
          <w:tab w:val="left" w:pos="851" w:leader="none"/>
        </w:tabs>
        <w:jc w:val="both"/>
        <w:rPr>
          <w:rFonts w:ascii="Arial" w:hAnsi="Arial" w:cs="Arial"/>
        </w:rPr>
      </w:pPr>
      <w:r>
        <w:rPr>
          <w:rFonts w:cs="Arial" w:ascii="Arial" w:hAnsi="Arial"/>
          <w:b/>
        </w:rPr>
        <w:t>2025-0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4142930"/>
      <w:bookmarkStart w:id="1" w:name="__Fieldmark__0_2574142930"/>
      <w:bookmarkEnd w:id="1"/>
      <w:r>
        <w:rPr/>
      </w:r>
      <w:r>
        <w:rPr/>
        <w:fldChar w:fldCharType="end"/>
      </w:r>
      <w:r>
        <w:rPr>
          <w:rFonts w:cs="Arial" w:ascii="Arial" w:hAnsi="Arial"/>
        </w:rPr>
        <w:tab/>
        <w:t>au marché public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4142930"/>
      <w:bookmarkStart w:id="3" w:name="__Fieldmark__1_2574142930"/>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4142930"/>
      <w:bookmarkStart w:id="5" w:name="__Fieldmark__2_2574142930"/>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4142930"/>
      <w:bookmarkStart w:id="7" w:name="__Fieldmark__3_2574142930"/>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74142930"/>
      <w:bookmarkStart w:id="9" w:name="__Fieldmark__4_2574142930"/>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74142930"/>
      <w:bookmarkStart w:id="11" w:name="__Fieldmark__5_2574142930"/>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74142930"/>
      <w:bookmarkStart w:id="13" w:name="__Fieldmark__6_2574142930"/>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4142930"/>
      <w:bookmarkStart w:id="15" w:name="__Fieldmark__7_2574142930"/>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4142930"/>
      <w:bookmarkStart w:id="17" w:name="__Fieldmark__8_2574142930"/>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4142930"/>
      <w:bookmarkStart w:id="19" w:name="__Fieldmark__9_257414293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4142930"/>
      <w:bookmarkStart w:id="21" w:name="__Fieldmark__10_257414293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74142930"/>
      <w:bookmarkStart w:id="23" w:name="__Fieldmark__11_257414293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4142930"/>
      <w:bookmarkStart w:id="25" w:name="__Fieldmark__12_257414293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4142930"/>
      <w:bookmarkStart w:id="27" w:name="__Fieldmark__13_257414293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74142930"/>
      <w:bookmarkStart w:id="29" w:name="__Fieldmark__14_257414293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74142930"/>
      <w:bookmarkStart w:id="31" w:name="__Fieldmark__15_257414293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74142930"/>
      <w:bookmarkStart w:id="33" w:name="__Fieldmark__16_2574142930"/>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74142930"/>
      <w:bookmarkStart w:id="35" w:name="__Fieldmark__17_257414293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74142930"/>
      <w:bookmarkStart w:id="37" w:name="__Fieldmark__18_257414293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74142930"/>
      <w:bookmarkStart w:id="39" w:name="__Fieldmark__19_257414293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74142930"/>
      <w:bookmarkStart w:id="41" w:name="__Fieldmark__20_257414293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74142930"/>
      <w:bookmarkStart w:id="43" w:name="__Fieldmark__21_257414293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74142930"/>
      <w:bookmarkStart w:id="45" w:name="__Fieldmark__22_257414293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74142930"/>
      <w:bookmarkStart w:id="47" w:name="__Fieldmark__23_2574142930"/>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74142930"/>
      <w:bookmarkStart w:id="49" w:name="__Fieldmark__24_2574142930"/>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74142930"/>
      <w:bookmarkStart w:id="51" w:name="__Fieldmark__25_2574142930"/>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74142930"/>
      <w:bookmarkStart w:id="53" w:name="__Fieldmark__26_257414293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574142930"/>
      <w:bookmarkStart w:id="55" w:name="__Fieldmark__27_257414293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74142930"/>
      <w:bookmarkStart w:id="57" w:name="__Fieldmark__28_257414293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574142930"/>
      <w:bookmarkStart w:id="59" w:name="__Fieldmark__29_257414293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74142930"/>
      <w:bookmarkStart w:id="61" w:name="__Fieldmark__30_257414293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574142930"/>
      <w:bookmarkStart w:id="63" w:name="__Fieldmark__31_257414293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74142930"/>
      <w:bookmarkStart w:id="65" w:name="__Fieldmark__32_257414293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74142930"/>
      <w:bookmarkStart w:id="67" w:name="__Fieldmark__33_257414293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74142930"/>
      <w:bookmarkStart w:id="69" w:name="__Fieldmark__34_257414293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574142930"/>
      <w:bookmarkStart w:id="71" w:name="__Fieldmark__35_257414293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onsieur le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onsieur Fréderic LEMAIRE, Directeur Financier par intérim</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iCs/>
            </w:rPr>
          </w:pPr>
          <w:r>
            <w:rPr>
              <w:rFonts w:cs="Arial" w:ascii="Arial" w:hAnsi="Arial"/>
              <w:b/>
              <w:i/>
              <w:iCs/>
            </w:rPr>
            <w:t>Maintenance du matériel dentaire</w:t>
          </w:r>
        </w:p>
        <w:p>
          <w:pPr>
            <w:pStyle w:val="Normal"/>
            <w:jc w:val="center"/>
            <w:rPr>
              <w:rFonts w:ascii="Arial" w:hAnsi="Arial" w:cs="Arial"/>
              <w:b/>
              <w:b/>
            </w:rPr>
          </w:pPr>
          <w:r>
            <w:rPr>
              <w:rFonts w:eastAsia="Arial" w:cs="Arial" w:ascii="Arial" w:hAnsi="Arial"/>
              <w:b/>
              <w:i/>
              <w:iCs/>
            </w:rPr>
            <w:t xml:space="preserve"> </w:t>
          </w:r>
          <w:r>
            <w:rPr>
              <w:rFonts w:cs="Arial" w:ascii="Arial" w:hAnsi="Arial"/>
              <w:b/>
              <w:i/>
              <w:iCs/>
            </w:rPr>
            <w:t>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21:00Z</dcterms:created>
  <dc:creator>francois</dc:creator>
  <dc:description/>
  <cp:keywords/>
  <dc:language>en-US</dc:language>
  <cp:lastModifiedBy>VERLOINGNE MAUREEN (UGECAM HAUTS DE FRANCE)</cp:lastModifiedBy>
  <cp:lastPrinted>2016-11-04T13:53:00Z</cp:lastPrinted>
  <dcterms:modified xsi:type="dcterms:W3CDTF">2025-01-28T14:22:00Z</dcterms:modified>
  <cp:revision>15</cp:revision>
  <dc:subject/>
  <dc:title>_Modèle recommandé : le service peut l’adapter le cas échéant_DC1_</dc:title>
</cp:coreProperties>
</file>