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HU d’ANGERS</w:t>
      </w:r>
    </w:p>
    <w:p>
      <w:pPr>
        <w:pStyle w:val="Header"/>
        <w:tabs>
          <w:tab w:val="clear" w:pos="4536"/>
          <w:tab w:val="clear" w:pos="9072"/>
        </w:tabs>
        <w:rPr>
          <w:rFonts w:ascii="Arial" w:hAnsi="Arial" w:cs="Arial"/>
          <w:b/>
          <w:b/>
        </w:rPr>
      </w:pPr>
      <w:r>
        <w:rPr>
          <w:rFonts w:cs="Arial" w:ascii="Arial" w:hAnsi="Arial"/>
          <w:b/>
        </w:rPr>
        <w:t xml:space="preserve">4 rue Larrey </w:t>
      </w:r>
    </w:p>
    <w:p>
      <w:pPr>
        <w:pStyle w:val="Header"/>
        <w:tabs>
          <w:tab w:val="clear" w:pos="4536"/>
          <w:tab w:val="clear" w:pos="9072"/>
        </w:tabs>
        <w:rPr>
          <w:rFonts w:ascii="Arial" w:hAnsi="Arial" w:cs="Arial"/>
          <w:b/>
          <w:b/>
        </w:rPr>
      </w:pPr>
      <w:r>
        <w:rPr>
          <w:rFonts w:cs="Arial" w:ascii="Arial" w:hAnsi="Arial"/>
          <w:b/>
        </w:rPr>
        <w:t>49933 ANGERS CEDEX 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ISSION DE MAITRISE D’ŒUVRE – </w:t>
      </w:r>
      <w:bookmarkStart w:id="0" w:name="_Hlk187232089"/>
      <w:r>
        <w:rPr>
          <w:rFonts w:cs="Arial" w:ascii="Arial" w:hAnsi="Arial"/>
          <w:b/>
          <w:bCs/>
        </w:rPr>
        <w:t>REHABILITATION - RECONSTRUCTION DU CENTRE HOSPITALIER DE CHEMILLE - CHI LYS HYROME (49)</w:t>
      </w:r>
      <w:bookmarkEnd w:id="0"/>
    </w:p>
    <w:p>
      <w:pPr>
        <w:pStyle w:val="Normal"/>
        <w:rPr>
          <w:rFonts w:ascii="Arial" w:hAnsi="Arial" w:cs="Arial"/>
          <w:b/>
          <w:b/>
          <w:bCs/>
        </w:rPr>
      </w:pPr>
      <w:bookmarkStart w:id="1" w:name="_Hlk187232093"/>
      <w:bookmarkEnd w:id="1"/>
      <w:r>
        <w:rPr>
          <w:rFonts w:cs="Arial" w:ascii="Arial" w:hAnsi="Arial"/>
          <w:b/>
          <w:bCs/>
        </w:rPr>
        <w:t>DTEM25CC03MOE_CHEMILLE_CHILH</w:t>
      </w:r>
    </w:p>
    <w:p>
      <w:pPr>
        <w:pStyle w:val="Normal"/>
        <w:rPr>
          <w:rFonts w:ascii="Arial" w:hAnsi="Arial" w:cs="Arial"/>
          <w:b/>
          <w:b/>
          <w:bCs/>
        </w:rPr>
      </w:pPr>
      <w:r>
        <w:rPr>
          <w:rFonts w:cs="Arial" w:ascii="Arial" w:hAnsi="Arial"/>
          <w:b/>
          <w:bCs/>
        </w:rPr>
      </w:r>
      <w:bookmarkStart w:id="2" w:name="_Hlk187232093"/>
      <w:bookmarkStart w:id="3" w:name="_Hlk187232093"/>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428297379"/>
      <w:bookmarkStart w:id="5" w:name="__Fieldmark__0_2428297379"/>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428297379"/>
      <w:bookmarkStart w:id="7" w:name="__Fieldmark__1_2428297379"/>
      <w:bookmarkEnd w:id="7"/>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428297379"/>
      <w:bookmarkStart w:id="9" w:name="__Fieldmark__2_2428297379"/>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428297379"/>
      <w:bookmarkStart w:id="11" w:name="__Fieldmark__3_2428297379"/>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428297379"/>
      <w:bookmarkStart w:id="13" w:name="__Fieldmark__4_2428297379"/>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428297379"/>
      <w:bookmarkStart w:id="15" w:name="__Fieldmark__5_2428297379"/>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428297379"/>
      <w:bookmarkStart w:id="17" w:name="__Fieldmark__6_2428297379"/>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428297379"/>
      <w:bookmarkStart w:id="19" w:name="__Fieldmark__7_2428297379"/>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428297379"/>
      <w:bookmarkStart w:id="21" w:name="__Fieldmark__8_2428297379"/>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428297379"/>
      <w:bookmarkStart w:id="23" w:name="__Fieldmark__9_2428297379"/>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428297379"/>
      <w:bookmarkStart w:id="25" w:name="__Fieldmark__10_2428297379"/>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428297379"/>
      <w:bookmarkStart w:id="27" w:name="__Fieldmark__11_2428297379"/>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TEM25CC03MOE_CHEMILLE_CHILH</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IGNON SOPHIE</cp:lastModifiedBy>
  <cp:lastPrinted>2016-11-02T14:51:00Z</cp:lastPrinted>
  <dcterms:modified xsi:type="dcterms:W3CDTF">2025-01-23T14:46:00Z</dcterms:modified>
  <cp:revision>24</cp:revision>
  <dc:subject/>
  <dc:title/>
</cp:coreProperties>
</file>