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HU d’ANGERS</w:t>
      </w:r>
    </w:p>
    <w:p>
      <w:pPr>
        <w:pStyle w:val="Header"/>
        <w:tabs>
          <w:tab w:val="left" w:pos="708" w:leader="none"/>
          <w:tab w:val="center" w:pos="4536" w:leader="none"/>
          <w:tab w:val="right" w:pos="9072" w:leader="none"/>
        </w:tabs>
        <w:rPr>
          <w:rFonts w:ascii="Arial" w:hAnsi="Arial" w:cs="Arial"/>
          <w:b/>
          <w:b/>
        </w:rPr>
      </w:pPr>
      <w:r>
        <w:rPr>
          <w:rFonts w:cs="Arial" w:ascii="Arial" w:hAnsi="Arial"/>
          <w:b/>
        </w:rPr>
        <w:t xml:space="preserve">4 rue Larrey </w:t>
      </w:r>
    </w:p>
    <w:p>
      <w:pPr>
        <w:pStyle w:val="Header"/>
        <w:tabs>
          <w:tab w:val="left" w:pos="708" w:leader="none"/>
          <w:tab w:val="center" w:pos="4536" w:leader="none"/>
          <w:tab w:val="right" w:pos="9072" w:leader="none"/>
        </w:tabs>
        <w:rPr>
          <w:rFonts w:ascii="Arial" w:hAnsi="Arial" w:cs="Arial"/>
          <w:b/>
          <w:b/>
        </w:rPr>
      </w:pPr>
      <w:r>
        <w:rPr>
          <w:rFonts w:cs="Arial" w:ascii="Arial" w:hAnsi="Arial"/>
          <w:b/>
        </w:rPr>
        <w:t>49933 ANGERS CEDEX 0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 xml:space="preserve">MISSION DE MAITRISE D’ŒUVRE – </w:t>
      </w:r>
      <w:bookmarkStart w:id="0" w:name="_Hlk187232089"/>
      <w:r>
        <w:rPr>
          <w:rFonts w:cs="Arial" w:ascii="Arial" w:hAnsi="Arial"/>
          <w:b/>
          <w:bCs/>
        </w:rPr>
        <w:t>REHABILITATION - RECONSTRUCTION DU CENTRE HOSPITALIER DE CHEMILLE - CHI LYS HYROME (49)</w:t>
      </w:r>
      <w:bookmarkEnd w:id="0"/>
    </w:p>
    <w:p>
      <w:pPr>
        <w:pStyle w:val="Normal"/>
        <w:rPr>
          <w:rFonts w:ascii="Arial" w:hAnsi="Arial" w:cs="Arial"/>
          <w:b/>
          <w:b/>
          <w:bCs/>
        </w:rPr>
      </w:pPr>
      <w:bookmarkStart w:id="1" w:name="_Hlk187232093"/>
      <w:bookmarkEnd w:id="1"/>
      <w:r>
        <w:rPr>
          <w:rFonts w:cs="Arial" w:ascii="Arial" w:hAnsi="Arial"/>
          <w:b/>
          <w:bCs/>
        </w:rPr>
        <w:t>DTEM25CC03MOE_CHEMILLE_CHILH</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bookmarkStart w:id="2" w:name="_Hlk187232093"/>
      <w:bookmarkStart w:id="3" w:name="_Hlk187232093"/>
      <w:bookmarkEnd w:id="3"/>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0_1519933344"/>
      <w:bookmarkStart w:id="5" w:name="__Fieldmark__0_1519933344"/>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1_1519933344"/>
      <w:bookmarkStart w:id="7" w:name="__Fieldmark__1_1519933344"/>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2_1519933344"/>
            <w:bookmarkStart w:id="9" w:name="__Fieldmark__2_151993334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3_1519933344"/>
            <w:bookmarkStart w:id="11" w:name="__Fieldmark__3_1519933344"/>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4_1519933344"/>
            <w:bookmarkStart w:id="13" w:name="__Fieldmark__4_151993334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4" w:name="__Fieldmark__5_1519933344"/>
            <w:bookmarkStart w:id="15" w:name="__Fieldmark__5_1519933344"/>
            <w:bookmarkEnd w:id="1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6_1519933344"/>
            <w:bookmarkStart w:id="17" w:name="__Fieldmark__6_1519933344"/>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7_1519933344"/>
      <w:bookmarkStart w:id="19" w:name="__Fieldmark__7_1519933344"/>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8_1519933344"/>
      <w:bookmarkStart w:id="21" w:name="__Fieldmark__8_1519933344"/>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DTEM25CC03MOE_CHEMILLE_CHILH</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ILLY YANIS</cp:lastModifiedBy>
  <cp:lastPrinted>2023-09-26T10:15:00Z</cp:lastPrinted>
  <dcterms:modified xsi:type="dcterms:W3CDTF">2025-01-27T10:51:00Z</dcterms:modified>
  <cp:revision>12</cp:revision>
  <dc:subject/>
  <dc:title>MISE A JOUR AVRIL 2007</dc:title>
</cp:coreProperties>
</file>