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NORD - Hôpital de la Croix Rousse – Bâtiment 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Opération</w:t>
      </w: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 n°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910595</w:t>
      </w: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 –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Crédit Ad’Ap 2025 (création d’un ascenseur extérieur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unique : ascenseur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GHN bâtiment R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56910" cy="163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63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PAGE, Corinne</cp:lastModifiedBy>
  <dcterms:modified xsi:type="dcterms:W3CDTF">2025-01-24T13:42:00Z</dcterms:modified>
  <cp:revision>9</cp:revision>
  <dc:subject/>
  <dc:title>Certificat de visite</dc:title>
</cp:coreProperties>
</file>