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jc w:val="both"/>
        <w:rPr>
          <w:rFonts w:ascii="Arial" w:hAnsi="Arial" w:cs="Arial"/>
          <w:bCs/>
          <w:sz w:val="24"/>
          <w:szCs w:val="24"/>
          <w:lang w:eastAsia="fr-FR"/>
        </w:rPr>
      </w:pPr>
      <w:r>
        <w:rPr>
          <w:rFonts w:cs="Arial" w:ascii="Arial" w:hAnsi="Arial"/>
          <w:bCs/>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M25-005 :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CEPTION DE LA NOUVELLE CHARTE GRAPHIQUE, DE LA CAMPAGNE DE COMMUNICATION INSTITUTIONNELLE ET DE LA CAMPAGNE DE L’EXPOSITION ANNUELLE FLOPS POUR LE</w:t>
      </w:r>
    </w:p>
    <w:p>
      <w:pPr>
        <w:pStyle w:val="Normal"/>
        <w:jc w:val="center"/>
        <w:rPr>
          <w:rFonts w:ascii="Arial" w:hAnsi="Arial" w:cs="Arial"/>
          <w:b/>
          <w:b/>
          <w:bCs/>
        </w:rPr>
      </w:pPr>
      <w:r>
        <w:rPr>
          <w:rFonts w:cs="Arial" w:ascii="Arial" w:hAnsi="Arial"/>
          <w:b/>
          <w:bCs/>
        </w:rPr>
        <w:t>MUSEE DES ARTS ET METIERS - CNAM - PARIS</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3672954"/>
      <w:bookmarkStart w:id="1" w:name="__Fieldmark__0_13636729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3672954"/>
      <w:bookmarkStart w:id="3" w:name="__Fieldmark__1_136367295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63672954"/>
            <w:bookmarkStart w:id="5" w:name="__Fieldmark__2_13636729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63672954"/>
            <w:bookmarkStart w:id="7" w:name="__Fieldmark__3_13636729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63672954"/>
            <w:bookmarkStart w:id="9" w:name="__Fieldmark__4_13636729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63672954"/>
            <w:bookmarkStart w:id="11" w:name="__Fieldmark__5_13636729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63672954"/>
      <w:bookmarkStart w:id="13" w:name="__Fieldmark__6_13636729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3672954"/>
      <w:bookmarkStart w:id="15" w:name="__Fieldmark__7_13636729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8/04/202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cédure n°M25-0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7:50:00Z</dcterms:created>
  <dc:creator>util-daj</dc:creator>
  <dc:description/>
  <cp:keywords/>
  <dc:language>en-US</dc:language>
  <cp:lastModifiedBy>Julie DIEBOLD</cp:lastModifiedBy>
  <cp:lastPrinted>2016-11-02T15:02:00Z</cp:lastPrinted>
  <dcterms:modified xsi:type="dcterms:W3CDTF">2025-01-27T17:50:00Z</dcterms:modified>
  <cp:revision>2</cp:revision>
  <dc:subject/>
  <dc:title>MISE A JOUR AVRIL 2007</dc:title>
</cp:coreProperties>
</file>