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6654800" cy="1354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135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pt;height:106.65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NNEXE n°1B CCP – ETABLISSEMENTS BENEFICIAIRES GROUPEMENT DE COMMANDES – LIVRAISONS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523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30"/>
        <w:gridCol w:w="2841"/>
        <w:gridCol w:w="2559"/>
        <w:gridCol w:w="3060"/>
      </w:tblGrid>
      <w:tr>
        <w:trPr>
          <w:tblHeader w:val="true"/>
          <w:trHeight w:val="869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ETABLISSEMENT DE COMMANDES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ADRESSES DE LIVRAISON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OORDONNEES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JOURS/ HOR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 LIVRAISON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OORDONNÉ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LIVRAISON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ONDITIONS PARTICULIÈ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DE LIVRAISON</w:t>
            </w:r>
          </w:p>
        </w:tc>
      </w:tr>
      <w:tr>
        <w:trPr>
          <w:trHeight w:val="1906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eastAsia="MS Mincho;ＭＳ 明朝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Arial"/>
                <w:b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 xml:space="preserve">Centre Hospitalier Régional Universitaire de BESANCON 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du GHT CENTRE FRANCHE-COMTE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ntre Hospitalier Universitaire – Hôpital Jean-Minjoz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ôle Pharmaceutique –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Secteur : Médica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3 Boulevard Fleming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5030 BESANCON CEDE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 8h00 à 11h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de 13h00 à 16h3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harmacie – Secteur Médicame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3-81-66-87-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-81-66-86-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Universit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ôpital Jean Minjo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ôle Pharmaceutiqu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(Secteur Médicaments</w:t>
            </w:r>
            <w:r>
              <w:rPr>
                <w:rFonts w:cs="Arial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  <w:u w:val="single"/>
              </w:rPr>
              <w:t xml:space="preserve">QUAI DE LIVRAISON </w:t>
            </w:r>
            <w:r>
              <w:rPr>
                <w:rFonts w:cs="Arial"/>
                <w:b/>
                <w:color w:val="FF0000"/>
                <w:sz w:val="18"/>
                <w:szCs w:val="18"/>
                <w:highlight w:val="yellow"/>
                <w:u w:val="single"/>
              </w:rPr>
              <w:t>-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3, Boulevard Flem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30 - BESANÇON CEDE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Louis Pasteur DO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CENTRE FRANCHE-COMTE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ntre Hospitalier Louis Pasteu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gas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 avenue Léon Jouha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S 20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08 DOLE CEDEX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de 08h00 à 12h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t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h00 à 15h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our les livraisons urgentes 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e Samedi de 08h00 à 12h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Magasin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eastAsia="Times New Roman" w:cs="Arial"/>
                <w:bCs/>
                <w:sz w:val="18"/>
                <w:szCs w:val="18"/>
                <w:lang w:val="en-US" w:eastAsia="en-US"/>
              </w:rPr>
              <w:t>: 03.84.79.80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</w:t>
            </w:r>
            <w:r>
              <w:rPr>
                <w:rFonts w:eastAsia="Times New Roman" w:cs="Arial"/>
                <w:bCs/>
                <w:sz w:val="18"/>
                <w:szCs w:val="18"/>
                <w:lang w:val="en-US" w:eastAsia="en-US"/>
              </w:rPr>
              <w:t>: 03.84.79.81.46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ntre Hospitalier Louis Pasteu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 Do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 avenue Léon Jouhaux – CS 20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08 DOLE CEDEX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Intercommunal de Haute Comté de PONTAR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CENTRE FRANCHE-COM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Fusion des PUI de Pontarlier, Ornans et Morteau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entre Hospitalier Intercommun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de Haute-Comté de PONTAR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harma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faubourg St Etien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304 PONTARLIER CEDEX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u lundi au vendredi de 07h30 à 11h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t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h30 à 16h0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Unité PHARMACIE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eastAsia="Times New Roman" w:cs="Arial"/>
                <w:bCs/>
                <w:sz w:val="18"/>
                <w:szCs w:val="18"/>
                <w:lang w:val="en-US" w:eastAsia="en-US"/>
              </w:rPr>
              <w:t>: 03.81.38.53.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</w:t>
            </w:r>
            <w:r>
              <w:rPr>
                <w:rFonts w:eastAsia="Times New Roman" w:cs="Arial"/>
                <w:bCs/>
                <w:sz w:val="18"/>
                <w:szCs w:val="18"/>
                <w:lang w:val="en-US" w:eastAsia="en-US"/>
              </w:rPr>
              <w:t xml:space="preserve"> 03.81.38.59.23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Intercommunal de Haute-Comté de PONTAR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faubourg St Etien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304 PONTARLIER CEDEX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Hôpital NORD FRANCHE-COM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GHT Nord Franche-Comté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ôpital Nord Franche-Com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ôle Logistique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i 3 à 6 MAG/PHA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ute de Mo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400 TREVENANS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07h00 à 11h3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harmacie - Récep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98.26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.84.54.58.26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ôpital Nord Franche-Com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ôle Logistique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i 3 à 6 MAG/PHA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ute de Mo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t>90400 TREVENANS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Jura Su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de LONS-LE-SAUN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du GHT J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18"/>
                <w:szCs w:val="18"/>
              </w:rPr>
              <w:t>Fusion des PUI de Lons le Saunier, Champagnole, Orgelet, Arinthod, Saint Julien et Mor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Jura S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 rue du Dr Jean Mich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000 LONS-LE-SAUNIER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07h30 à13h0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35.60.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.84.35.60.72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  <w:t>Le samedi matin de 09h00 à 12h si URGENCE et après ACCORD de la PHARMACIE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Louis Jaill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de SAINT-CLAU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Louis Ja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montée de l’hôpi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S 2015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highlight w:val="cyan"/>
              </w:rPr>
            </w:pPr>
            <w:r>
              <w:rPr>
                <w:rFonts w:cs="Arial"/>
                <w:sz w:val="18"/>
                <w:szCs w:val="18"/>
              </w:rPr>
              <w:t>39206 Saint Claude Cedex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9h00 à 15h0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: 03.84.41.33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.84.35.33.97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Louis Ja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montée de l’hôpi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S 2015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t>39206 Saint Claude Cedex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de SALINS-LES-BAIN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32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ce Pharmacie Salins-les-Bai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ue des Bar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10 Salins les Bains</w:t>
            </w:r>
          </w:p>
        </w:tc>
        <w:tc>
          <w:tcPr>
            <w:tcW w:w="284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u Lundi au Vendredi de 9h00 à 12h00 et de 14h00 à 16h00</w:t>
            </w:r>
          </w:p>
        </w:tc>
        <w:tc>
          <w:tcPr>
            <w:tcW w:w="255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: 03.84.73.66.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.84.73.66.82</w:t>
            </w:r>
          </w:p>
        </w:tc>
        <w:tc>
          <w:tcPr>
            <w:tcW w:w="306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ce Pharmacie Salins-les-Bai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ue des Bar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t>39110 Salins les Bains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d’ARBO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32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de POLIG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32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 xml:space="preserve">Groupe Hospitalier de la Haute-Saône (GH70)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  <w:lang w:val="en-US" w:eastAsia="en-US"/>
              </w:rPr>
              <w:t>Etablissement Support du GHT Haute-Saône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roupe Hospitalier de la Haute Saô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e de Veso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rue Heymè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00 VESOUL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8h00 à 12h0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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3 84 96 61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 03 84 75 89 69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  <w:t>PREVOIR UN CAMION AVEC HAY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  <w:t>Samedi matin :  08 H 00 à 12 H 00 UNIQU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/>
                <w:i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  <w:t>pour les livraisons urgente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425" w:top="481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6"/>
        <w:szCs w:val="16"/>
      </w:rPr>
      <w:t xml:space="preserve">CHU Besançon –Pharmacie – </w:t>
    </w:r>
    <w:r>
      <w:rPr>
        <w:b/>
        <w:sz w:val="16"/>
        <w:szCs w:val="16"/>
        <w:u w:val="single"/>
      </w:rPr>
      <w:t>Secteur Médicaments</w:t>
    </w:r>
    <w:r>
      <w:rPr>
        <w:sz w:val="16"/>
        <w:szCs w:val="16"/>
      </w:rPr>
      <w:t xml:space="preserve"> – </w:t>
    </w:r>
    <w:r>
      <w:rPr>
        <w:b/>
        <w:color w:val="FF0000"/>
        <w:sz w:val="16"/>
        <w:szCs w:val="16"/>
      </w:rPr>
      <w:fldChar w:fldCharType="begin"/>
    </w:r>
    <w:r>
      <w:rPr>
        <w:sz w:val="16"/>
        <w:b/>
        <w:szCs w:val="16"/>
        <w:color w:val="FF0000"/>
      </w:rPr>
      <w:instrText xml:space="preserve"> FILENAME </w:instrText>
    </w:r>
    <w:r>
      <w:rPr>
        <w:sz w:val="16"/>
        <w:b/>
        <w:szCs w:val="16"/>
        <w:color w:val="FF0000"/>
      </w:rPr>
      <w:fldChar w:fldCharType="separate"/>
    </w:r>
    <w:r>
      <w:rPr>
        <w:sz w:val="16"/>
        <w:b/>
        <w:szCs w:val="16"/>
        <w:color w:val="FF0000"/>
      </w:rPr>
      <w:t>input.doc</w:t>
    </w:r>
    <w:r>
      <w:rPr>
        <w:sz w:val="16"/>
        <w:b/>
        <w:szCs w:val="16"/>
        <w:color w:val="FF0000"/>
      </w:rPr>
      <w:fldChar w:fldCharType="end"/>
    </w:r>
    <w:r>
      <w:rPr>
        <w:b/>
        <w:color w:val="FF0000"/>
        <w:sz w:val="16"/>
        <w:szCs w:val="16"/>
      </w:rPr>
      <w:tab/>
      <w:tab/>
      <w:tab/>
    </w:r>
    <w:r>
      <w:rPr>
        <w:b/>
        <w:color w:val="FF0000"/>
        <w:sz w:val="18"/>
        <w:szCs w:val="18"/>
      </w:rPr>
      <w:tab/>
      <w:tab/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3</w:t>
    </w:r>
    <w:r>
      <w:rPr>
        <w:b/>
        <w:color w:val="FF0000"/>
        <w:sz w:val="18"/>
        <w:szCs w:val="18"/>
      </w:rPr>
      <w:t xml:space="preserve">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0"/>
      </w:rPr>
    </w:pPr>
    <w:r>
      <w:rPr>
        <w:sz w:val="20"/>
      </w:rPr>
      <w:t>Janvier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ansinterligneCar">
    <w:name w:val="Sans interlign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48:00Z</dcterms:created>
  <dc:creator>sbringout (B07598)</dc:creator>
  <dc:description/>
  <cp:keywords/>
  <dc:language>en-US</dc:language>
  <cp:lastModifiedBy>Garance BARBIER</cp:lastModifiedBy>
  <cp:lastPrinted>2020-09-21T15:22:00Z</cp:lastPrinted>
  <dcterms:modified xsi:type="dcterms:W3CDTF">2025-01-17T16:38:00Z</dcterms:modified>
  <cp:revision>22</cp:revision>
  <dc:subject/>
  <dc:title>ETABLISSEMENT</dc:title>
</cp:coreProperties>
</file>