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jc w:val="center"/>
              <w:rPr>
                <w:rFonts w:ascii="Times New Roman" w:hAnsi="Times New Roman" w:cs="Times New Roman"/>
                <w:szCs w:val="22"/>
                <w:lang w:val="en-US" w:eastAsia="en-US"/>
              </w:rPr>
            </w:pPr>
            <w:r>
              <w:rPr>
                <w:rFonts w:cs="Times New Roman" w:ascii="Times New Roman" w:hAnsi="Times New Roman"/>
                <w:szCs w:val="22"/>
                <w:lang w:val="en-US" w:eastAsia="en-US"/>
              </w:rPr>
              <w:drawing>
                <wp:inline distT="0" distB="0" distL="0" distR="0">
                  <wp:extent cx="2248535" cy="95948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12" t="-28" r="-12" b="-28"/>
                          <a:stretch>
                            <a:fillRect/>
                          </a:stretch>
                        </pic:blipFill>
                        <pic:spPr bwMode="auto">
                          <a:xfrm>
                            <a:off x="0" y="0"/>
                            <a:ext cx="2248535" cy="95948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rPr>
        <w:t>ACCORD-CADRE n°2025-007 à 009</w:t>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rPr>
      </w:r>
    </w:p>
    <w:p>
      <w:pPr>
        <w:pStyle w:val="Normal"/>
        <w:tabs>
          <w:tab w:val="clear" w:pos="567"/>
          <w:tab w:val="left" w:pos="426" w:leader="none"/>
          <w:tab w:val="left" w:pos="851" w:leader="none"/>
        </w:tabs>
        <w:jc w:val="both"/>
        <w:rPr/>
      </w:pPr>
      <w:r>
        <w:rPr>
          <w:rFonts w:cs="Arial;Arial" w:ascii="Arial;Arial" w:hAnsi="Arial;Arial"/>
          <w:b/>
          <w:bCs/>
        </w:rPr>
        <w:t>Mission de diagnostics portant sur les opérations immobilières de l’ENVT</w:t>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9880511"/>
      <w:bookmarkStart w:id="1" w:name="__Fieldmark__0_98988051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989880511"/>
      <w:bookmarkStart w:id="3" w:name="__Fieldmark__1_989880511"/>
      <w:bookmarkEnd w:id="3"/>
      <w:r>
        <w:rPr/>
      </w:r>
      <w:r>
        <w:rPr/>
        <w:fldChar w:fldCharType="end"/>
      </w:r>
      <w:r>
        <w:rPr>
          <w:rFonts w:cs="Arial;Arial" w:ascii="Arial;Arial" w:hAnsi="Arial;Arial"/>
        </w:rPr>
        <w:tab/>
        <w:t xml:space="preserve">au lot n°2 du marché public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t xml:space="preserve">Etudes géotechniques </w:t>
      </w:r>
    </w:p>
    <w:p>
      <w:pPr>
        <w:pStyle w:val="Fcasegauche"/>
        <w:tabs>
          <w:tab w:val="clear" w:pos="567"/>
          <w:tab w:val="left" w:pos="851" w:leader="none"/>
        </w:tabs>
        <w:spacing w:before="120" w:after="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89880511"/>
      <w:bookmarkStart w:id="5" w:name="__Fieldmark__2_989880511"/>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89880511"/>
      <w:bookmarkStart w:id="7" w:name="__Fieldmark__3_989880511"/>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89880511"/>
      <w:bookmarkStart w:id="9" w:name="__Fieldmark__4_989880511"/>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 xml:space="preserve">Après avoir pris connaissance des pièces constitutives du marché public énoncées à l’article 3 du CCAP du marché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89880511"/>
      <w:bookmarkStart w:id="11" w:name="__Fieldmark__5_989880511"/>
      <w:bookmarkEnd w:id="11"/>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89880511"/>
      <w:bookmarkStart w:id="13" w:name="__Fieldmark__6_989880511"/>
      <w:bookmarkEnd w:id="13"/>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89880511"/>
      <w:bookmarkStart w:id="15" w:name="__Fieldmark__7_989880511"/>
      <w:bookmarkEnd w:id="15"/>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89880511"/>
      <w:bookmarkStart w:id="17" w:name="__Fieldmark__8_989880511"/>
      <w:bookmarkEnd w:id="17"/>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89880511"/>
      <w:bookmarkStart w:id="19" w:name="__Fieldmark__9_989880511"/>
      <w:bookmarkEnd w:id="19"/>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89880511"/>
      <w:bookmarkStart w:id="21" w:name="__Fieldmark__10_989880511"/>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89880511"/>
      <w:bookmarkStart w:id="23" w:name="__Fieldmark__11_989880511"/>
      <w:bookmarkEnd w:id="2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89880511"/>
      <w:bookmarkStart w:id="25" w:name="__Fieldmark__12_989880511"/>
      <w:bookmarkEnd w:id="2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989880511"/>
      <w:bookmarkStart w:id="27" w:name="__Fieldmark__13_989880511"/>
      <w:bookmarkEnd w:id="27"/>
      <w:r>
        <w:rPr/>
      </w:r>
      <w:r>
        <w:rPr/>
        <w:fldChar w:fldCharType="end"/>
      </w:r>
      <w:r>
        <w:rPr>
          <w:rFonts w:cs="Arial;Arial" w:ascii="Arial;Arial" w:hAnsi="Arial;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89880511"/>
      <w:bookmarkStart w:id="29" w:name="__Fieldmark__14_989880511"/>
      <w:bookmarkEnd w:id="2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989880511"/>
      <w:bookmarkStart w:id="31" w:name="__Fieldmark__15_989880511"/>
      <w:bookmarkEnd w:id="31"/>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Dans le cas où je remplis les conditions pour  en bénéficier, 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989880511"/>
      <w:bookmarkStart w:id="33" w:name="__Fieldmark__16_989880511"/>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989880511"/>
      <w:bookmarkStart w:id="35" w:name="__Fieldmark__17_989880511"/>
      <w:bookmarkEnd w:id="35"/>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un an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989880511"/>
      <w:bookmarkStart w:id="37" w:name="__Fieldmark__18_989880511"/>
      <w:bookmarkEnd w:id="37"/>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89880511"/>
      <w:bookmarkStart w:id="39" w:name="__Fieldmark__19_989880511"/>
      <w:bookmarkEnd w:id="39"/>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89880511"/>
      <w:bookmarkStart w:id="41" w:name="__Fieldmark__20_989880511"/>
      <w:bookmarkEnd w:id="41"/>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89880511"/>
      <w:bookmarkStart w:id="43" w:name="__Fieldmark__21_989880511"/>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989880511"/>
      <w:bookmarkStart w:id="45" w:name="__Fieldmark__22_989880511"/>
      <w:bookmarkEnd w:id="45"/>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Trois</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Un an</w:t>
      </w:r>
    </w:p>
    <w:p>
      <w:pPr>
        <w:pStyle w:val="Normal"/>
        <w:tabs>
          <w:tab w:val="clear" w:pos="567"/>
          <w:tab w:val="left" w:pos="426" w:leader="none"/>
          <w:tab w:val="left" w:pos="851" w:leader="none"/>
        </w:tabs>
        <w:spacing w:before="120" w:after="0"/>
        <w:ind w:left="924" w:hanging="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989880511"/>
      <w:bookmarkStart w:id="47" w:name="__Fieldmark__23_989880511"/>
      <w:bookmarkEnd w:id="4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89880511"/>
      <w:bookmarkStart w:id="49" w:name="__Fieldmark__24_989880511"/>
      <w:bookmarkEnd w:id="4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989880511"/>
      <w:bookmarkStart w:id="51" w:name="__Fieldmark__25_989880511"/>
      <w:bookmarkEnd w:id="51"/>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989880511"/>
      <w:bookmarkStart w:id="53" w:name="__Fieldmark__26_989880511"/>
      <w:bookmarkEnd w:id="53"/>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89880511"/>
      <w:bookmarkStart w:id="55" w:name="__Fieldmark__27_989880511"/>
      <w:bookmarkEnd w:id="55"/>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989880511"/>
      <w:bookmarkStart w:id="57" w:name="__Fieldmark__28_989880511"/>
      <w:bookmarkEnd w:id="57"/>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89880511"/>
      <w:bookmarkStart w:id="59" w:name="__Fieldmark__29_989880511"/>
      <w:bookmarkEnd w:id="59"/>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989880511"/>
      <w:bookmarkStart w:id="61" w:name="__Fieldmark__30_989880511"/>
      <w:bookmarkEnd w:id="61"/>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89880511"/>
      <w:bookmarkStart w:id="63" w:name="__Fieldmark__31_989880511"/>
      <w:bookmarkEnd w:id="63"/>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89880511"/>
      <w:bookmarkStart w:id="65" w:name="__Fieldmark__32_989880511"/>
      <w:bookmarkEnd w:id="65"/>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er"/>
        <w:tabs>
          <w:tab w:val="left" w:pos="851" w:leader="none"/>
          <w:tab w:val="center" w:pos="4536" w:leader="none"/>
          <w:tab w:val="right" w:pos="9072" w:leader="none"/>
        </w:tabs>
        <w:jc w:val="both"/>
        <w:rPr/>
      </w:pPr>
      <w:r>
        <w:rPr>
          <w:rFonts w:cs="Arial;Arial" w:ascii="Arial;Arial" w:hAnsi="Arial;Arial"/>
        </w:rPr>
        <w:t xml:space="preserve">Communauté d’universités et établissements de Toulouse (COMUE) </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 xml:space="preserve">41 Allées Jules Guesde </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CS 61321</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31013 TOULOUSE CEDEX 6</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t>Tél: 05.61.14.44.74</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rPr>
        <w:t>Michael TOPLIS</w:t>
      </w:r>
    </w:p>
    <w:p>
      <w:pPr>
        <w:pStyle w:val="Normal"/>
        <w:tabs>
          <w:tab w:val="clear" w:pos="567"/>
          <w:tab w:val="left" w:pos="851" w:leader="none"/>
        </w:tabs>
        <w:jc w:val="both"/>
        <w:rPr/>
      </w:pPr>
      <w:r>
        <w:rPr>
          <w:rFonts w:cs="Arial;Arial" w:ascii="Arial;Arial" w:hAnsi="Arial;Arial"/>
        </w:rPr>
        <w:t xml:space="preserve">Président de la COMUE de Toulouse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szCs w:val="18"/>
        </w:rPr>
      </w:pPr>
      <w:r>
        <w:rPr>
          <w:rFonts w:cs="Arial;Arial" w:ascii="Arial;Arial" w:hAnsi="Arial;Arial"/>
          <w:szCs w:val="18"/>
        </w:rPr>
        <w:t xml:space="preserve">Le Président,. </w:t>
      </w:r>
    </w:p>
    <w:p>
      <w:pPr>
        <w:pStyle w:val="Normal"/>
        <w:tabs>
          <w:tab w:val="clear" w:pos="567"/>
          <w:tab w:val="left" w:pos="851" w:leader="none"/>
        </w:tabs>
        <w:jc w:val="both"/>
        <w:rPr>
          <w:rFonts w:ascii="Arial;Arial" w:hAnsi="Arial;Arial" w:cs="Arial;Arial"/>
          <w:szCs w:val="18"/>
        </w:rPr>
      </w:pPr>
      <w:r>
        <w:rPr>
          <w:rFonts w:cs="Arial;Arial" w:ascii="Arial;Arial" w:hAnsi="Arial;Arial"/>
          <w:szCs w:val="18"/>
        </w:rPr>
        <w:t xml:space="preserve">marche@univ-toulouse.fr </w:t>
      </w:r>
    </w:p>
    <w:p>
      <w:pPr>
        <w:pStyle w:val="Normal"/>
        <w:tabs>
          <w:tab w:val="clear" w:pos="567"/>
          <w:tab w:val="left" w:pos="851" w:leader="none"/>
        </w:tabs>
        <w:jc w:val="both"/>
        <w:rPr>
          <w:rFonts w:ascii="Arial;Arial" w:hAnsi="Arial;Arial" w:cs="Arial;Arial"/>
          <w:sz w:val="22"/>
        </w:rPr>
      </w:pPr>
      <w:r>
        <w:rPr>
          <w:rFonts w:cs="Arial;Arial" w:ascii="Arial;Arial" w:hAnsi="Arial;Arial"/>
          <w:szCs w:val="18"/>
        </w:rPr>
        <w:t>Tel:   05 61 14 58 49</w:t>
      </w:r>
    </w:p>
    <w:p>
      <w:pPr>
        <w:pStyle w:val="Fcase2metab"/>
        <w:ind w:left="0" w:right="0" w:hanging="0"/>
        <w:rPr>
          <w:rFonts w:ascii="Arial;Arial" w:hAnsi="Arial;Arial" w:cs="Arial;Arial"/>
          <w:sz w:val="22"/>
        </w:rPr>
      </w:pPr>
      <w:r>
        <w:rPr>
          <w:rFonts w:cs="Arial;Arial" w:ascii="Arial;Arial" w:hAnsi="Arial;Arial"/>
          <w:sz w:val="22"/>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rPr>
        <w:t>L'agent comptable, Madame Cécile FROMION</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rPr>
        <w:t>COMUE de Toulous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rPr>
        <w:t>41 allées Jules Guesde – BP 61321</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rPr>
        <w:t>31013 TOULOUSE CEDEX 6</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rPr>
        <w:t>Tel: 05 61 14 93 41</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tab/>
        <w:t>A : Toulous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2025-007 à 009)</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5</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aelle Sentenac</cp:lastModifiedBy>
  <cp:lastPrinted>2016-11-04T13:53:00Z</cp:lastPrinted>
  <dcterms:modified xsi:type="dcterms:W3CDTF">2025-01-29T17:37:00Z</dcterms:modified>
  <cp:revision>27</cp:revision>
  <dc:subject/>
  <dc:title>_Modèle recommandé : le service peut l’adapter le cas échéant_DC1_</dc:title>
</cp:coreProperties>
</file>