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4577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E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arché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519"/>
      </w:tblGrid>
      <w:tr>
        <w:trPr/>
        <w:tc>
          <w:tcPr>
            <w:tcW w:w="9348" w:type="dxa"/>
            <w:gridSpan w:val="17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cte d’engagement (A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7A60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 N°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7" w:right="81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_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IDENTIFICATION DU CONTR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413"/>
      </w:tblGrid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CHETEUR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c national de la Guadeloupe - PNG</w:t>
            </w:r>
          </w:p>
        </w:tc>
      </w:tr>
      <w:tr>
        <w:trPr>
          <w:trHeight w:val="273" w:hRule="atLeast"/>
        </w:trPr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éran 971 20 Saint Claud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ORDONNÉE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léphone : 05 90 41 55 55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 internet : https://www.guadeloupe-parcnational.fr/fr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OBJET DU CONTRAT : 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  <w:t>2025_001 – REHABILITATION DU BATIMENT SOUFRIER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E DE CONTRAT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/>
              <w:snapToGrid w:val="false"/>
              <w:spacing w:before="0" w:after="0"/>
              <w:ind w:left="23" w:right="23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>Marché ordinaire de travaux passé en Procédure adaptée ouverte    (Articles R2123-1 1° - Inférieure au seuil des procédures formalisées - Code de la commande publique)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MPTABLE ASSIGNATAIRE DES PAIEMENT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186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Agent comptable de l'Office Français de la Biodiversité et des établissements rattachés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impasse Adam Smith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meuble Tabella, ZAC aéroport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70  Peyrols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 : 04 67 41 67 47  - Télécopie : 04 67 52 82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5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408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LOT N° (*)</w:t>
            </w:r>
          </w:p>
        </w:tc>
        <w:tc>
          <w:tcPr>
            <w:tcW w:w="640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shd w:fill="auto" w:val="clear"/>
                <w:em w:val="none"/>
                <w:lang w:val="fr-FR" w:eastAsia="fr-FR" w:bidi="ar-SA"/>
              </w:rPr>
            </w:pPr>
            <w:r>
              <w:rPr>
                <w:rFonts w:cs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shd w:fill="auto" w:val="clear"/>
                <w:em w:val="none"/>
                <w:lang w:val="fr-FR" w:eastAsia="fr-FR" w:bidi="ar-SA"/>
              </w:rPr>
              <w:t>2 : Menuiserie bois – Bardage Périphériqu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4"/>
          <w:szCs w:val="14"/>
        </w:rPr>
        <w:t>* Le soumissionnaire doit compléter un acte d’engagement par lot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7F7F7F"/>
          <w:sz w:val="24"/>
          <w:szCs w:val="24"/>
        </w:rPr>
        <w:t>IDENTIFICATION DU TITULAIR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4845"/>
        <w:gridCol w:w="1549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AISON SOCIAL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RET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PRÉSENTÉ PAR*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ÉLÉPHON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RIEL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GISSANT EN TANT QUE :</w:t>
            </w:r>
          </w:p>
        </w:tc>
        <w:tc>
          <w:tcPr>
            <w:tcW w:w="4845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Titulaire (1)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ndataire solidaire du groupement conjoint (2)</w:t>
            </w:r>
          </w:p>
        </w:tc>
        <w:tc>
          <w:tcPr>
            <w:tcW w:w="1549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left="115" w:right="98" w:hanging="0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Ou n° de TVA intracommunautaire pour les fournisseurs issus de l’UE ou autre identifiant économique équivalent pour les pays hors UE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* Prénom, nom et fonction.</w:t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MONTANT de la PROPOSITION</w:t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3523"/>
        <w:gridCol w:w="2053"/>
      </w:tblGrid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HT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.T.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TTC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74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f. DPGF en annexe au présent A.E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ENGAGEMENT DU CANDIDAT SUR LA DUREE du MARCHE</w:t>
      </w:r>
    </w:p>
    <w:tbl>
      <w:tblPr>
        <w:tblW w:w="940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3913"/>
      </w:tblGrid>
      <w:tr>
        <w:trPr>
          <w:trHeight w:val="507" w:hRule="atLeast"/>
        </w:trPr>
        <w:tc>
          <w:tcPr>
            <w:tcW w:w="549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prévisionnel, décomposé comme suit :</w:t>
            </w:r>
          </w:p>
        </w:tc>
        <w:tc>
          <w:tcPr>
            <w:tcW w:w="39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6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ériode de préparation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d’exécution des travaux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5 mois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6"/>
          <w:szCs w:val="16"/>
        </w:rPr>
        <w:t>* Démarrage à compter de la notification de l’ordre de service correspondant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COTRAITANTS EN CAS DE GROUPEME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5"/>
        <w:gridCol w:w="2753"/>
      </w:tblGrid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SOUS-TRAITANTS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4"/>
        <w:gridCol w:w="2754"/>
      </w:tblGrid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.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SOUS-TRAITANCE ENVISAGÉE NON DÉSIGNÉE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72"/>
      </w:tblGrid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 PRESTATIONS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ont sous-traité aux PME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RÉPARTITION DE LA PROPOSITION PAR COCONTRACTA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TURE DES PRESTATIONS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R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 (nombres de fournisseurs, variantes, décomposition du contrat).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CONDITIONS DE PAIEMENT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BAN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MPLÉMENTS*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Préciser notamment les particularités sur la TVA applicable au fournisseur, les conditions de paiement des sous-traitants si différentes de celles prévues au contrat. 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AVANCE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38"/>
        <w:gridCol w:w="1630"/>
        <w:gridCol w:w="567"/>
        <w:gridCol w:w="3745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TITULAIRE/MANDATAIRE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Les règles et conditions de versement de l’avance sont définies au CCAP du présent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0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ENGAGEMENT DU CANDID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709"/>
        <w:gridCol w:w="3827"/>
        <w:gridCol w:w="724"/>
      </w:tblGrid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ITION ÉTABLIE LE 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PRÉSENTANT LÉGAL 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ATURE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Pour le compte du groupe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(joindre les pouvoirs)</w:t>
            </w:r>
          </w:p>
        </w:tc>
        <w:tc>
          <w:tcPr>
            <w:tcW w:w="70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our le seul compte du mandataire du groupement</w:t>
            </w:r>
          </w:p>
        </w:tc>
        <w:tc>
          <w:tcPr>
            <w:tcW w:w="72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 xml:space="preserve">Ayant pris connaissance des pièces constitutives du contrat, s’engage ou engage le groupement, sans réserve, à exécuter les prestations objet du contrat conformément au cahier des charges.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284"/>
        <w:gridCol w:w="60"/>
      </w:tblGrid>
      <w:tr>
        <w:trPr/>
        <w:tc>
          <w:tcPr>
            <w:tcW w:w="92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CISION DE L’ACHETEUR - OFFRE RETENU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auto" w:val="clear"/>
              </w:rPr>
              <w:t>MONTANT H.T. :</w:t>
            </w:r>
          </w:p>
        </w:tc>
        <w:tc>
          <w:tcPr>
            <w:tcW w:w="334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344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NTANT T.T.C. :</w:t>
            </w:r>
          </w:p>
        </w:tc>
        <w:tc>
          <w:tcPr>
            <w:tcW w:w="33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2694"/>
        <w:gridCol w:w="4967"/>
      </w:tblGrid>
      <w:tr>
        <w:trPr>
          <w:trHeight w:val="1640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color w:val="FFFFFF"/>
                <w:sz w:val="20"/>
                <w:szCs w:val="20"/>
              </w:rPr>
              <w:t>(Visa ou avis de l’autorité chargée du contrôle financier.)</w:t>
            </w: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caps/>
                <w:color w:val="000000"/>
                <w:sz w:val="20"/>
                <w:szCs w:val="20"/>
              </w:rPr>
              <w:t>’E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at et ses établissements :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39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É L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17" w:after="117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PAR 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a directrice Par intérim / La directrice Adjointe d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c National de la Guadel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CESSION OU NANTISSEMENT DE CRÉANC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559"/>
        <w:gridCol w:w="1418"/>
        <w:gridCol w:w="1701"/>
        <w:gridCol w:w="567"/>
        <w:gridCol w:w="1134"/>
        <w:gridCol w:w="2141"/>
      </w:tblGrid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 montant maximal de la créance que je peux (nous pouvons) présenter en nantissement est de 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pie délivrée en exemplaire unique pour être remise à l'établissement de crédit ou au bénéficiaire de la cession ou du nantissement de droit commun 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7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odifications ultérieures en cas de sous-traitance. La part des prestations que le titulaire n’envisage pas de confier à des sous-traitants est ramenée/portée à :</w:t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708" w:top="840" w:footer="708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2025_001 – Réhabilitation du Bâtiment Soufrière - ANNEXE FINANCIÈRE LOT 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  <w:t>2 : Menuiserie bois – Bardage Péripherique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Décomposition du Prix Global et Forfaitaire – DPGF (à compléter, dater, signer)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rPr>
          <w:rFonts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</w:pPr>
      <w:r>
        <w:rPr>
          <w:rFonts w:cs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shd w:fill="auto" w:val="clear"/>
          <w:em w:val="none"/>
          <w:lang w:val="fr-FR" w:eastAsia="fr-FR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380730" cy="2825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73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20" w:top="1134" w:footer="113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>
        <w:trHeight w:val="233" w:hRule="atLeast"/>
      </w:trPr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5_001</w:t>
            <w:tab/>
            <w:t>Acte d’engagement – Lot 2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5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6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color w:val="595959"/>
      <w:sz w:val="24"/>
      <w:szCs w:val="24"/>
    </w:rPr>
  </w:style>
  <w:style w:type="character" w:styleId="WW8Num4z1">
    <w:name w:val="WW8Num4z1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color w:val="595959"/>
      <w:sz w:val="32"/>
      <w:szCs w:val="32"/>
    </w:rPr>
  </w:style>
  <w:style w:type="character" w:styleId="WW8Num7z1">
    <w:name w:val="WW8Num7z1"/>
    <w:qFormat/>
    <w:rPr>
      <w:rFonts w:ascii="Arial" w:hAnsi="Arial" w:cs="Arial"/>
      <w:b/>
      <w:bCs/>
      <w:color w:val="595959"/>
      <w:sz w:val="26"/>
      <w:szCs w:val="26"/>
    </w:rPr>
  </w:style>
  <w:style w:type="character" w:styleId="WW8Num7z2">
    <w:name w:val="WW8Num7z2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14:00Z</dcterms:created>
  <dc:creator>jbdelavarde</dc:creator>
  <dc:description>Generated by Oracle BI Publisher 10.1.3.4.2</dc:description>
  <dc:language>en-US</dc:language>
  <cp:lastModifiedBy>Caroline BORG</cp:lastModifiedBy>
  <cp:lastPrinted>2023-03-03T11:40:00Z</cp:lastPrinted>
  <dcterms:modified xsi:type="dcterms:W3CDTF">2025-01-21T18:49:52Z</dcterms:modified>
  <cp:revision>91</cp:revision>
  <dc:subject/>
  <dc:title>RTF Template</dc:title>
</cp:coreProperties>
</file>