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rché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>
          <w:trHeight w:val="273" w:hRule="atLeast"/>
        </w:trPr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  <w:t>2025_001 – REHABILITATION DU BATIMENT SOUFRIER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before="0" w:after="0"/>
              <w:ind w:left="23" w:right="23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>Marché ordinaire de travaux passé en Procédure adaptée ouverte    (Articles R2123-1 1° - Inférieure au seuil des procédures formalisées - Code de la commande publique)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LOT N° (*)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fr-FR" w:eastAsia="fr-FR" w:bidi="ar-SA"/>
              </w:rPr>
              <w:t>3 : Cloisons – Faux Plafonds – Sol soupl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soumissionnaire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f. DPGF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507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prévisionnel, décomposé comme suit :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6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ériode de préparation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d’exécution des travaux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5 mois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e l’ordre de service correspondant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0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>
          <w:trHeight w:val="1640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color w:val="FFFFFF"/>
                <w:sz w:val="20"/>
                <w:szCs w:val="20"/>
              </w:rPr>
              <w:t>(Visa ou avis de l’autorité chargée du contrôle financier.)</w:t>
            </w: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caps/>
                <w:color w:val="000000"/>
                <w:sz w:val="20"/>
                <w:szCs w:val="20"/>
              </w:rPr>
              <w:t>’E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at et ses établissements :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É L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17" w:after="117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PAR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a directrice Par intérim / La directrice Adjointe d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c National de la Guadel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08" w:top="840" w:footer="708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25_001 – Réhabilitation du Bâtiment Soufrière - ANNEXE FINANCIÈRE LOT 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t>3 : Cloison – Faux Plafonds – Sol souple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Décomposition du Prix Global et Forfaitaire – DPGF (à compléter, dater, signer)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rPr>
          <w:rFonts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</w:pPr>
      <w:r>
        <w:rPr>
          <w:rFonts w:cs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660130" cy="58915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0130" cy="589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134" w:footer="113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33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1</w:t>
            <w:tab/>
            <w:t>Acte d’engagement – Lot 3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5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6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595959"/>
      <w:sz w:val="24"/>
      <w:szCs w:val="24"/>
    </w:rPr>
  </w:style>
  <w:style w:type="character" w:styleId="WW8Num4z1">
    <w:name w:val="WW8Num4z1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1-23T11:59:18Z</dcterms:modified>
  <cp:revision>92</cp:revision>
  <dc:subject/>
  <dc:title>RTF Template</dc:title>
</cp:coreProperties>
</file>