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Maintenance des portes, portails et barrières de l’UIOSS 3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60697665"/>
      <w:bookmarkStart w:id="1" w:name="__Fieldmark__0_19606976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0697665"/>
      <w:bookmarkStart w:id="3" w:name="__Fieldmark__1_19606976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697665"/>
      <w:bookmarkStart w:id="5" w:name="__Fieldmark__2_19606976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697665"/>
      <w:bookmarkStart w:id="7" w:name="__Fieldmark__3_19606976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0697665"/>
      <w:bookmarkStart w:id="9" w:name="__Fieldmark__4_19606976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0697665"/>
      <w:bookmarkStart w:id="11" w:name="__Fieldmark__5_19606976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0697665"/>
      <w:bookmarkStart w:id="13" w:name="__Fieldmark__6_19606976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0697665"/>
      <w:bookmarkStart w:id="15" w:name="__Fieldmark__7_19606976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0697665"/>
      <w:bookmarkStart w:id="17" w:name="__Fieldmark__8_19606976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960697665"/>
      <w:bookmarkStart w:id="19" w:name="__Fieldmark__9_1960697665"/>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0697665"/>
      <w:bookmarkStart w:id="21" w:name="__Fieldmark__10_19606976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0697665"/>
      <w:bookmarkStart w:id="23" w:name="__Fieldmark__11_19606976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4033</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1-24T16:12:00Z</dcterms:modified>
  <cp:revision>22</cp:revision>
  <dc:subject/>
  <dc:title/>
</cp:coreProperties>
</file>