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jc w:val="center"/>
        <w:rPr>
          <w:rFonts w:ascii="Marianne;Calibri" w:hAnsi="Marianne;Calibri" w:cs="Arial"/>
          <w:b/>
          <w:b/>
          <w:bCs/>
          <w:sz w:val="24"/>
          <w:szCs w:val="24"/>
        </w:rPr>
      </w:pPr>
      <w:r>
        <w:rPr>
          <w:rFonts w:cs="Arial" w:ascii="Marianne;Calibri" w:hAnsi="Marianne;Calibri"/>
          <w:b/>
          <w:bCs/>
          <w:sz w:val="24"/>
          <w:szCs w:val="24"/>
        </w:rPr>
        <w:t>Université de Rennes</w:t>
      </w:r>
    </w:p>
    <w:p>
      <w:pPr>
        <w:pStyle w:val="Normal"/>
        <w:rPr>
          <w:rFonts w:ascii="Marianne;Calibri" w:hAnsi="Marianne;Calibri" w:cs="Arial"/>
          <w:b/>
          <w:b/>
          <w:bCs/>
          <w:sz w:val="24"/>
          <w:szCs w:val="24"/>
        </w:rPr>
      </w:pPr>
      <w:r>
        <w:rPr>
          <w:rFonts w:cs="Arial" w:ascii="Marianne;Calibri" w:hAnsi="Marianne;Calibri"/>
          <w:b/>
          <w:bCs/>
          <w:sz w:val="24"/>
          <w:szCs w:val="24"/>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rPr>
          <w:rFonts w:ascii="Calibri" w:hAnsi="Calibri" w:cs="Calibri"/>
          <w:szCs w:val="22"/>
        </w:rPr>
      </w:pPr>
      <w:r>
        <w:rPr>
          <w:rFonts w:cs="Calibri" w:ascii="Calibri" w:hAnsi="Calibri"/>
          <w:szCs w:val="22"/>
        </w:rPr>
        <w:t>Acquisition d’une machine de dépôt assisté par plasma généré par induction et son installation au réseau de gaz de l’IETR et acquisition d’un spectrophotomètre (CPER CyMoCod Phase 4B)</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70581599"/>
      <w:bookmarkStart w:id="1" w:name="__Fieldmark__0_57058159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70581599"/>
      <w:bookmarkStart w:id="3" w:name="__Fieldmark__1_57058159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70581599"/>
            <w:bookmarkStart w:id="5" w:name="__Fieldmark__2_57058159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70581599"/>
            <w:bookmarkStart w:id="7" w:name="__Fieldmark__3_57058159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70581599"/>
            <w:bookmarkStart w:id="9" w:name="__Fieldmark__4_57058159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70581599"/>
            <w:bookmarkStart w:id="11" w:name="__Fieldmark__5_57058159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70581599"/>
            <w:bookmarkStart w:id="13" w:name="__Fieldmark__6_57058159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70581599"/>
      <w:bookmarkStart w:id="15" w:name="__Fieldmark__7_57058159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70581599"/>
      <w:bookmarkStart w:id="17" w:name="__Fieldmark__8_57058159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tabs>
          <w:tab w:val="clear" w:pos="567"/>
          <w:tab w:val="left" w:pos="576" w:leader="none"/>
          <w:tab w:val="right" w:pos="7200" w:leader="none"/>
          <w:tab w:val="right" w:pos="10080" w:leader="dot"/>
        </w:tabs>
        <w:jc w:val="both"/>
        <w:rPr>
          <w:rFonts w:ascii="Arial" w:hAnsi="Arial" w:cs="Arial"/>
          <w:i/>
          <w:i/>
        </w:rPr>
      </w:pPr>
      <w:r>
        <w:rPr>
          <w:rFonts w:cs="Arial" w:ascii="Arial" w:hAnsi="Arial"/>
          <w:b/>
          <w:bCs/>
        </w:rPr>
        <w:t>F5-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0581599"/>
      <w:bookmarkStart w:id="19" w:name="__Fieldmark__9_570581599"/>
      <w:bookmarkEnd w:id="19"/>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570581599"/>
      <w:bookmarkStart w:id="21" w:name="__Fieldmark__10_570581599"/>
      <w:bookmarkEnd w:id="21"/>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rPr>
        <w:t>(Dans l’affirmative, joindre la copie du jugement correspondant.)</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exandre Pasquier</cp:lastModifiedBy>
  <cp:lastPrinted>2023-09-26T10:15:00Z</cp:lastPrinted>
  <dcterms:modified xsi:type="dcterms:W3CDTF">2025-01-07T14:21:00Z</dcterms:modified>
  <cp:revision>8</cp:revision>
  <dc:subject/>
  <dc:title>MISE A JOUR AVRIL 2007</dc:title>
</cp:coreProperties>
</file>