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bCs/>
          <w:sz w:val="22"/>
          <w:szCs w:val="22"/>
        </w:rPr>
      </w:pPr>
      <w:r>
        <w:rPr>
          <w:rFonts w:cs="Arial" w:ascii="Arial" w:hAnsi="Arial"/>
          <w:b/>
          <w:bCs/>
          <w:sz w:val="22"/>
          <w:szCs w:val="22"/>
        </w:rPr>
      </w:r>
    </w:p>
    <w:p>
      <w:pPr>
        <w:pStyle w:val="Header"/>
        <w:tabs>
          <w:tab w:val="clear" w:pos="4536"/>
          <w:tab w:val="clear" w:pos="9072"/>
        </w:tabs>
        <w:jc w:val="center"/>
        <w:rPr>
          <w:rFonts w:ascii="Arial" w:hAnsi="Arial" w:cs="Arial"/>
          <w:b/>
          <w:b/>
          <w:bCs/>
          <w:sz w:val="22"/>
          <w:szCs w:val="22"/>
        </w:rPr>
      </w:pPr>
      <w:r>
        <w:rPr>
          <w:rFonts w:cs="Arial" w:ascii="Arial" w:hAnsi="Arial"/>
          <w:b/>
          <w:bCs/>
          <w:sz w:val="22"/>
          <w:szCs w:val="22"/>
        </w:rPr>
        <w:t>Université de Rennes</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RedTitre1"/>
        <w:keepNext w:val="true"/>
        <w:widowControl/>
        <w:rPr>
          <w:rFonts w:ascii="Calibri" w:hAnsi="Calibri" w:cs="Calibri"/>
          <w:szCs w:val="22"/>
        </w:rPr>
      </w:pPr>
      <w:r>
        <w:rPr>
          <w:rFonts w:cs="Calibri" w:ascii="Calibri" w:hAnsi="Calibri"/>
          <w:szCs w:val="22"/>
        </w:rPr>
        <w:t>Acquisition d’une machine de dépôt assisté par plasma généré par induction et son installation au réseau de gaz de l’IETR et acquisition d’un spectrophotomètre (CPER CyMoCod Phase 4B)</w:t>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07315684"/>
      <w:bookmarkStart w:id="1" w:name="__Fieldmark__0_370731568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07315684"/>
      <w:bookmarkStart w:id="3" w:name="__Fieldmark__1_370731568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07315684"/>
      <w:bookmarkStart w:id="5" w:name="__Fieldmark__2_370731568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07315684"/>
      <w:bookmarkStart w:id="7" w:name="__Fieldmark__3_370731568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07315684"/>
      <w:bookmarkStart w:id="9" w:name="__Fieldmark__4_370731568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07315684"/>
      <w:bookmarkStart w:id="11" w:name="__Fieldmark__5_370731568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07315684"/>
      <w:bookmarkStart w:id="13" w:name="__Fieldmark__6_370731568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07315684"/>
      <w:bookmarkStart w:id="15" w:name="__Fieldmark__7_370731568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07315684"/>
      <w:bookmarkStart w:id="17" w:name="__Fieldmark__8_370731568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07315684"/>
      <w:bookmarkStart w:id="19" w:name="__Fieldmark__9_370731568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07315684"/>
      <w:bookmarkStart w:id="21" w:name="__Fieldmark__10_370731568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07315684"/>
      <w:bookmarkStart w:id="23" w:name="__Fieldmark__11_370731568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itre1">
    <w:name w:val="RedTitre1"/>
    <w:basedOn w:val="Normal"/>
    <w:qFormat/>
    <w:pPr>
      <w:widowControl w:val="false"/>
      <w:suppressAutoHyphens w:val="false"/>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lexandre Pasquier</cp:lastModifiedBy>
  <cp:lastPrinted>2016-11-02T14:51:00Z</cp:lastPrinted>
  <dcterms:modified xsi:type="dcterms:W3CDTF">2025-01-07T14:21:00Z</dcterms:modified>
  <cp:revision>13</cp:revision>
  <dc:subject/>
  <dc:title/>
</cp:coreProperties>
</file>