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43220411"/>
      <w:bookmarkStart w:id="1" w:name="__Fieldmark__0_34432204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3220411"/>
      <w:bookmarkStart w:id="3" w:name="__Fieldmark__1_34432204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3220411"/>
      <w:bookmarkStart w:id="5" w:name="__Fieldmark__2_34432204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43220411"/>
      <w:bookmarkStart w:id="7" w:name="__Fieldmark__3_34432204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43220411"/>
      <w:bookmarkStart w:id="9" w:name="__Fieldmark__4_34432204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43220411"/>
      <w:bookmarkStart w:id="11" w:name="__Fieldmark__5_34432204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43220411"/>
      <w:bookmarkStart w:id="13" w:name="__Fieldmark__6_34432204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43220411"/>
      <w:bookmarkStart w:id="15" w:name="__Fieldmark__7_34432204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43220411"/>
      <w:bookmarkStart w:id="17" w:name="__Fieldmark__8_34432204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43220411"/>
      <w:bookmarkStart w:id="19" w:name="__Fieldmark__9_34432204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43220411"/>
      <w:bookmarkStart w:id="21" w:name="__Fieldmark__10_34432204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43220411"/>
      <w:bookmarkStart w:id="23" w:name="__Fieldmark__11_34432204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