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1      </w:t>
            </w:r>
          </w:p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4299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NOM (en majuscu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énom</w:t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OM de jeune fi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lieu de naissanc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éparte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ays</w:t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tionalit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ciété</w:t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Adresse actue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uméro, Marque et Modèle du véhicule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 1 H à 2 H</w:t>
            </w:r>
          </w:p>
        </w:tc>
      </w:tr>
      <w:tr>
        <w:trPr>
          <w:trHeight w:val="81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Responsable (s) AIA visité (s) : </w:t>
            </w:r>
            <w:r>
              <w:rPr>
                <w:b/>
              </w:rPr>
              <w:t>Nadège PEYPE - DH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5:00Z</dcterms:created>
  <dc:creator>AIA-CP</dc:creator>
  <dc:description/>
  <cp:keywords/>
  <dc:language>en-US</dc:language>
  <cp:lastModifiedBy>PEYPE Nadege</cp:lastModifiedBy>
  <cp:lastPrinted>2020-12-21T15:40:00Z</cp:lastPrinted>
  <dcterms:modified xsi:type="dcterms:W3CDTF">2025-01-17T12:48:00Z</dcterms:modified>
  <cp:revision>6</cp:revision>
  <dc:subject/>
  <dc:title>REGLEMENT DE LA CONSULTATION</dc:title>
</cp:coreProperties>
</file>