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120"/>
        <w:rPr>
          <w:rFonts w:ascii="Arial" w:hAnsi="Arial" w:cs="Arial"/>
          <w:b/>
          <w:b/>
          <w:sz w:val="22"/>
          <w:szCs w:val="22"/>
        </w:rPr>
      </w:pPr>
      <w:r>
        <w:rPr>
          <w:rFonts w:cs="Arial" w:ascii="Arial" w:hAnsi="Arial"/>
          <w:b/>
          <w:sz w:val="22"/>
          <w:szCs w:val="22"/>
        </w:rPr>
        <w:t>COUR DES COMPTES - 13, rue Cambon -75001 PARI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eastAsia="Arial" w:cs="Arial"/>
          <w:b/>
          <w:b/>
          <w:color w:val="000000"/>
          <w:sz w:val="28"/>
          <w:szCs w:val="28"/>
          <w:lang w:eastAsia="en-US"/>
        </w:rPr>
      </w:pPr>
      <w:r>
        <w:rPr>
          <w:rFonts w:eastAsia="Arial" w:cs="Arial" w:ascii="Arial" w:hAnsi="Arial"/>
          <w:b/>
          <w:color w:val="000000"/>
          <w:sz w:val="28"/>
          <w:szCs w:val="28"/>
          <w:lang w:eastAsia="en-US"/>
        </w:rPr>
        <w:t>Prestations de surveillance et de sécurisation des locaux de la Cour des comptes.</w:t>
      </w:r>
    </w:p>
    <w:p>
      <w:pPr>
        <w:pStyle w:val="Normal"/>
        <w:rPr>
          <w:rFonts w:ascii="Arial" w:hAnsi="Arial" w:eastAsia="Arial" w:cs="Arial"/>
          <w:b/>
          <w:b/>
          <w:color w:val="000000"/>
          <w:sz w:val="28"/>
          <w:szCs w:val="28"/>
          <w:lang w:eastAsia="en-US"/>
        </w:rPr>
      </w:pPr>
      <w:r>
        <w:rPr>
          <w:rFonts w:eastAsia="Arial" w:cs="Arial" w:ascii="Arial" w:hAnsi="Arial"/>
          <w:b/>
          <w:color w:val="000000"/>
          <w:sz w:val="28"/>
          <w:szCs w:val="28"/>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47806189"/>
      <w:bookmarkStart w:id="1" w:name="__Fieldmark__0_3647806189"/>
      <w:bookmarkEnd w:id="1"/>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7806189"/>
      <w:bookmarkStart w:id="3" w:name="__Fieldmark__1_3647806189"/>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47806189"/>
      <w:bookmarkStart w:id="5" w:name="__Fieldmark__2_3647806189"/>
      <w:bookmarkEnd w:id="5"/>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47806189"/>
      <w:bookmarkStart w:id="7" w:name="__Fieldmark__3_3647806189"/>
      <w:bookmarkEnd w:id="7"/>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47806189"/>
      <w:bookmarkStart w:id="9" w:name="__Fieldmark__4_3647806189"/>
      <w:bookmarkEnd w:id="9"/>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47"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Ou à défaut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spacing w:before="0" w:after="120"/>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7806189"/>
      <w:bookmarkStart w:id="11" w:name="__Fieldmark__5_3647806189"/>
      <w:bookmarkEnd w:id="11"/>
      <w:r>
        <w:rPr/>
      </w:r>
      <w:r>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spacing w:before="120" w:after="120"/>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E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47806189"/>
      <w:bookmarkStart w:id="13" w:name="__Fieldmark__6_3647806189"/>
      <w:bookmarkEnd w:id="13"/>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47806189"/>
      <w:bookmarkStart w:id="15" w:name="__Fieldmark__7_3647806189"/>
      <w:bookmarkEnd w:id="1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2</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07:00Z</dcterms:created>
  <dc:creator>francois</dc:creator>
  <dc:description/>
  <cp:keywords/>
  <dc:language>en-US</dc:language>
  <cp:lastModifiedBy>GAILLAC, Nicolas</cp:lastModifiedBy>
  <cp:lastPrinted>2020-01-10T10:55:00Z</cp:lastPrinted>
  <dcterms:modified xsi:type="dcterms:W3CDTF">2025-01-15T09:12:00Z</dcterms:modified>
  <cp:revision>3</cp:revision>
  <dc:subject/>
  <dc:title>_Modèle recommandé : le service peut l’adapter le cas échéant_DC1_</dc:title>
</cp:coreProperties>
</file>