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280" w:after="0"/>
        <w:jc w:val="both"/>
        <w:rPr/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120" w:after="120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 xml:space="preserve">Rénovation du Bâtiment D de l’ENTPE </w:t>
            </w:r>
          </w:p>
          <w:p>
            <w:pPr>
              <w:pStyle w:val="NormalWeb"/>
              <w:spacing w:before="120" w:after="120"/>
              <w:jc w:val="center"/>
              <w:rPr>
                <w:rFonts w:ascii="Verdana" w:hAnsi="Verdana" w:cs="Verdana"/>
                <w:b/>
                <w:b/>
                <w:sz w:val="22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>Lot n°4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075449483"/>
            <w:bookmarkStart w:id="1" w:name="__Fieldmark__0_4075449483"/>
            <w:bookmarkEnd w:id="1"/>
            <w:r>
              <w:rPr>
                <w:rFonts w:cs="Verdana" w:ascii="Verdana" w:hAnsi="Verdana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 xml:space="preserve"> Lot n°5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75449483"/>
            <w:bookmarkStart w:id="3" w:name="__Fieldmark__1_4075449483"/>
            <w:bookmarkEnd w:id="3"/>
            <w:r>
              <w:rPr>
                <w:rFonts w:cs="Verdana" w:ascii="Verdana" w:hAnsi="Verdana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 xml:space="preserve"> Lot n°6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4" w:name="__Fieldmark__2_4075449483"/>
            <w:bookmarkStart w:id="5" w:name="__Fieldmark__2_4075449483"/>
            <w:bookmarkEnd w:id="5"/>
            <w:r/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  <w:p>
            <w:pPr>
              <w:pStyle w:val="NormalWeb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>Lot n°7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6" w:name="__Fieldmark__3_4075449483"/>
            <w:bookmarkStart w:id="7" w:name="__Fieldmark__3_4075449483"/>
            <w:bookmarkEnd w:id="7"/>
            <w:r>
              <w:rPr>
                <w:rFonts w:cs="Verdana" w:ascii="Verdana" w:hAnsi="Verdana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 xml:space="preserve"> Lot n°8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8" w:name="__Fieldmark__4_4075449483"/>
            <w:bookmarkStart w:id="9" w:name="__Fieldmark__4_4075449483"/>
            <w:bookmarkEnd w:id="9"/>
            <w:r>
              <w:rPr>
                <w:rFonts w:cs="Verdana" w:ascii="Verdana" w:hAnsi="Verdana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 xml:space="preserve"> Lot n°10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4075449483"/>
            <w:bookmarkStart w:id="11" w:name="__Fieldmark__5_4075449483"/>
            <w:bookmarkEnd w:id="11"/>
            <w:r>
              <w:rPr>
                <w:rFonts w:cs="Verdana" w:ascii="Verdana" w:hAnsi="Verdana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14:00Z</dcterms:created>
  <dc:creator>ROISIN Valérie - CEREMA/Siège/DAGeF/AMP</dc:creator>
  <dc:description/>
  <cp:keywords/>
  <dc:language>en-US</dc:language>
  <cp:lastModifiedBy>PROST Jean-Luc</cp:lastModifiedBy>
  <dcterms:modified xsi:type="dcterms:W3CDTF">2025-01-24T08:14:00Z</dcterms:modified>
  <cp:revision>5</cp:revision>
  <dc:subject/>
  <dc:title/>
</cp:coreProperties>
</file>