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technique 2 à l'engagement - DAF_2024_001106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dre de réponses</w:t>
      </w:r>
    </w:p>
    <w:p>
      <w:pPr>
        <w:pStyle w:val="Heading3"/>
        <w:spacing w:before="120" w:after="0"/>
        <w:ind w:right="-2" w:hanging="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éalisation d’ateliers de maîtrise des techniques de recherche d’emploi au profit des officiers généraux en transition de carrièr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4 : développer son réseau professionne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l est demandé de reprendre le présent cadre de réponses pour bâtir le mémoire technique. Ce présent document comportera au maximum 20 pages.</w:t>
      </w:r>
    </w:p>
    <w:p>
      <w:pPr>
        <w:pStyle w:val="Normal"/>
        <w:spacing w:before="60" w:after="60"/>
        <w:jc w:val="both"/>
        <w:rPr/>
      </w:pPr>
      <w:r>
        <w:rPr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Sans limitation du nombre de pages, le candidat peut joindre à son offre tout autre document qu’il estime nécessaire d’ajouter pour une meilleure appréciation de celle-ci au regard des critères de classement énoncés dans le règlement de la consultation)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tions et expériences des moyens humains mis en œuvre pour chaque formation - 20 points</w:t>
      </w:r>
    </w:p>
    <w:p>
      <w:pPr>
        <w:pStyle w:val="Normal"/>
        <w:spacing w:before="0" w:after="120"/>
        <w:ind w:right="1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candidat devra fournir des profils d’intervenant en lien avec la formation demandée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ésenter des CVs recensant les compétences (formation, diplômes, certifications/qualifications détenues) et l’expérience (nombre d’années) des formateurs. Expérience dans le domaine de la formation à la recherche d’emploi et de cadre dirigeant.</w:t>
      </w:r>
    </w:p>
    <w:p>
      <w:pPr>
        <w:pStyle w:val="Normal"/>
        <w:spacing w:before="0" w:after="120"/>
        <w:ind w:right="17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nnaissance de la population des officiers généraux, de l’environnement militaire et de ses spécificités. 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/>
        <w:t>Ces CV sont utilisés strictement dans le cadre de la présente consultation pour vérifier l’exactitude des informations en corrélation avec la demande de l’administration)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é des méthodes pédagogiques - 20 points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yens mis en œuvre par le candidat en vue d’atteindre les objectifs globaux et intermédiaires de chaque formation prévue au CCTP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ation des principes de valorisation de soi. Exercices de mise en application des principes présentés.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Exercices pratiques d’entretien de réseau adaptés au projet professionnel des officiers généraux (ex : secrétaire général, directeur de sécurité, etc).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Animation basée sur une pédagogie interactive s’appuyant sur des exemples concrets. Utilisation d’outils modernes (dont l’IA)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é des moyens et supports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édagogiques proposés - 20 points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che guide sur la valorisation de soi et sur le développement de son réseau professionnel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échantillons suivants seront communiqué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plan qui servira de support à la formation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extrait des guides qui seront remis aux officiers généraux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ut autre support pédagogique que le candidat souhaiterait porter à la connaissance de l’administration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1106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4:00Z</dcterms:created>
  <dc:creator>dicat-rky</dc:creator>
  <dc:description/>
  <cp:keywords/>
  <dc:language>en-US</dc:language>
  <cp:lastModifiedBy>DERVAULT Maryline SA CE MINDEF</cp:lastModifiedBy>
  <cp:lastPrinted>2019-06-24T09:34:00Z</cp:lastPrinted>
  <dcterms:modified xsi:type="dcterms:W3CDTF">2025-01-07T10:02:00Z</dcterms:modified>
  <cp:revision>7</cp:revision>
  <dc:subject/>
  <dc:title>ANNEXE 2 à l’acte d’engagement</dc:title>
</cp:coreProperties>
</file>