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technique 2 à l'engagement - DAF_2024_001106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right="-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dre de réponses</w:t>
      </w:r>
    </w:p>
    <w:p>
      <w:pPr>
        <w:pStyle w:val="Heading3"/>
        <w:spacing w:before="120" w:after="0"/>
        <w:ind w:right="-2" w:hanging="0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éalisation d’ateliers de maîtrise des techniques de recherche d’emploi au profit des officiers généraux en transition de carrièr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 : Rédiger un curriculum vitae (CV), une lettre ou courriel de motiv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2" w:hanging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l est demandé de reprendre le présent cadre de réponses pour bâtir le mémoire technique. Ce présent document comprendra au maximum 20 pages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ans limitation du nombre de pages, le candidat peut joindre à son offre tout autre document qu’il estime nécessaire d’ajouter pour une meilleure appréciation de celle-ci au regard des critères de classement énoncés dans le règlement de la consultation).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fications et expériences des moyens humains mis en œuvre pour chaque formation - 20 points</w:t>
      </w:r>
    </w:p>
    <w:p>
      <w:pPr>
        <w:pStyle w:val="Normal"/>
        <w:spacing w:before="0" w:after="120"/>
        <w:ind w:right="17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e candidat devra fournir des profils d’intervenant en lien avec la formation demandée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ésenter des CVs recensant les compétences (formation, diplômes, certifications/qualifications détenues) et l’expérience (nombre d’années) des formateurs. Expériences dans le domaine de la formation à la recherche d’emploi et de cadre dirigeant.</w:t>
      </w:r>
    </w:p>
    <w:p>
      <w:pPr>
        <w:pStyle w:val="Normal"/>
        <w:spacing w:before="0" w:after="120"/>
        <w:ind w:right="17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onnaissance de la population des officiers généraux, de l’environnement militaire et de ses spécificités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es CV sont utilisés strictement dans le cadre de la présente consultation pour vérifier l’exactitude des informations en corrélation avec la demande de l’administration)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é des méthodes pédagogiques - 20 point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yens mis en œuvre par le candidat en vue d’atteindre les objectifs globaux et intermédiaires de chaque formation prévue au CCTP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entation des différents styles de CV, mails et de lettres de motivation adaptés au projet professionnel des officiers généraux (ex : secrétaire général, directeur de sécurité, etc). Animation basée sur une pédagogie interactive s’appuyant sur des exemples concrets. Utilisation d’outils modernes (dont l’IA)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25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é des moyens et supports pédagogiques proposés - 20 point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he guide présentation du CV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Fiche guide présentation du courriel type / de la lettre de motivation</w:t>
      </w:r>
      <w:r>
        <w:rPr>
          <w:rFonts w:cs="Arial" w:ascii="Arial" w:hAnsi="Arial"/>
          <w:color w:val="000000"/>
          <w:sz w:val="20"/>
          <w:szCs w:val="20"/>
        </w:rPr>
        <w:t xml:space="preserve"> type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échantillons suivants seront communiqués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plan qui servira de support à la formation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n extrait des guides qui seront remis aux officiers généraux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ut autre support pédagogique que le candidat souhaiterait porter à la connaissance de l’administration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95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AF 2024_001106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21:00Z</dcterms:created>
  <dc:creator>dicat-rky</dc:creator>
  <dc:description/>
  <cp:keywords/>
  <dc:language>en-US</dc:language>
  <cp:lastModifiedBy>DERVAULT Maryline SA CE MINDEF</cp:lastModifiedBy>
  <cp:lastPrinted>2019-06-24T09:34:00Z</cp:lastPrinted>
  <dcterms:modified xsi:type="dcterms:W3CDTF">2025-01-20T12:27:00Z</dcterms:modified>
  <cp:revision>21</cp:revision>
  <dc:subject/>
  <dc:title>ANNEXE 2 à l’acte d’engagement</dc:title>
</cp:coreProperties>
</file>