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TTESTATION DE VISITE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s le cadre de l’Appel d’Offres « COLLECTE, TRANSPORT ET TRAITEMENT DES DECHETS POUR LA CCI NCA ET SES FILILALES 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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OT 1</w:t>
      </w:r>
    </w:p>
    <w:p>
      <w:pPr>
        <w:pStyle w:val="Normal"/>
        <w:spacing w:before="120" w:after="120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OT 2</w:t>
      </w:r>
    </w:p>
    <w:p>
      <w:pPr>
        <w:pStyle w:val="Normal"/>
        <w:spacing w:before="120" w:after="120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OT 3</w:t>
      </w:r>
    </w:p>
    <w:p>
      <w:pPr>
        <w:pStyle w:val="Normal"/>
        <w:spacing w:before="120" w:after="120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OT 4</w:t>
      </w:r>
    </w:p>
    <w:p>
      <w:pPr>
        <w:pStyle w:val="Normal"/>
        <w:spacing w:before="120" w:after="120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OT 5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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OT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 soussigné Madame :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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abriela BOTTIN – CSM</w:t>
      </w:r>
    </w:p>
    <w:p>
      <w:pPr>
        <w:pStyle w:val="Normal"/>
        <w:spacing w:before="120" w:after="120"/>
        <w:rPr/>
      </w:pPr>
      <w:r>
        <w:rPr>
          <w:rFonts w:eastAsia="Wingdings" w:cs="Wingdings" w:ascii="Wingdings" w:hAnsi="Wingdings"/>
          <w:b/>
        </w:rPr>
        <w:t>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Xavière GALLIENNE – INBCA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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Marion LEFEVRE – VAUBAN 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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mmanuelle GEERAERDT – ROCHET – VP GOLFE JUAN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</w:rPr>
        <w:t>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dile DE SANTIS - GALL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ste avoir reçu l’entreprise ……………………………………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rs de la visite obligatoire sur site organisée le ……………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ate : </w:t>
        <w:tab/>
        <w:tab/>
        <w:tab/>
        <w:tab/>
        <w:tab/>
        <w:tab/>
        <w:tab/>
        <w:t>Date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ignature de la Cheffe de projets,</w:t>
        <w:tab/>
        <w:tab/>
        <w:t>Signature de l’Entrepris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272415</wp:posOffset>
          </wp:positionV>
          <wp:extent cx="1926590" cy="786130"/>
          <wp:effectExtent l="0" t="0" r="0" b="0"/>
          <wp:wrapNone/>
          <wp:docPr id="1" name="Graphiqu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qu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6" r="-1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92659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5:58:00Z</dcterms:created>
  <dc:creator>CCI</dc:creator>
  <dc:description/>
  <cp:keywords/>
  <dc:language>en-US</dc:language>
  <cp:lastModifiedBy>LATKOVIC Catherine</cp:lastModifiedBy>
  <dcterms:modified xsi:type="dcterms:W3CDTF">2025-01-24T15:58:00Z</dcterms:modified>
  <cp:revision>2</cp:revision>
  <dc:subject/>
  <dc:title>ATTESTATION DE VISITE</dc:title>
</cp:coreProperties>
</file>