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ind w:left="331" w:hanging="0"/>
        <w:jc w:val="center"/>
        <w:rPr>
          <w:b/>
          <w:b/>
          <w:sz w:val="22"/>
        </w:rPr>
      </w:pPr>
      <w:r>
        <w:rPr>
          <w:b/>
          <w:sz w:val="22"/>
        </w:rPr>
        <w:t>ETUDES DE CONCEPTION POUR LA REHABILITATION DES VESTIAIRES COMMUNS et DIVERS LOCAUX AU NIVEAU REZ-BA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6780131"/>
      <w:bookmarkStart w:id="1" w:name="__Fieldmark__0_11667801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6780131"/>
      <w:bookmarkStart w:id="3" w:name="__Fieldmark__1_11667801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6780131"/>
      <w:bookmarkStart w:id="5" w:name="__Fieldmark__2_11667801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6780131"/>
      <w:bookmarkStart w:id="7" w:name="__Fieldmark__3_11667801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6780131"/>
      <w:bookmarkStart w:id="9" w:name="__Fieldmark__4_116678013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6780131"/>
      <w:bookmarkStart w:id="11" w:name="__Fieldmark__5_1166780131"/>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6780131"/>
      <w:bookmarkStart w:id="13" w:name="__Fieldmark__6_1166780131"/>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6780131"/>
      <w:bookmarkStart w:id="15" w:name="__Fieldmark__7_1166780131"/>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6780131"/>
      <w:bookmarkStart w:id="17" w:name="__Fieldmark__8_116678013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6780131"/>
      <w:bookmarkStart w:id="19" w:name="__Fieldmark__9_11667801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6780131"/>
      <w:bookmarkStart w:id="21" w:name="__Fieldmark__10_11667801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6780131"/>
      <w:bookmarkStart w:id="23" w:name="__Fieldmark__11_11667801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6780131"/>
      <w:bookmarkStart w:id="25" w:name="__Fieldmark__12_11667801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6780131"/>
      <w:bookmarkStart w:id="27" w:name="__Fieldmark__13_11667801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66780131"/>
      <w:bookmarkStart w:id="29" w:name="__Fieldmark__14_11667801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6780131"/>
      <w:bookmarkStart w:id="31" w:name="__Fieldmark__15_11667801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6780131"/>
      <w:bookmarkStart w:id="33" w:name="__Fieldmark__16_11667801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66780131"/>
      <w:bookmarkStart w:id="35" w:name="__Fieldmark__17_116678013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66780131"/>
      <w:bookmarkStart w:id="37" w:name="__Fieldmark__18_11667801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66780131"/>
      <w:bookmarkStart w:id="39" w:name="__Fieldmark__19_11667801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66780131"/>
      <w:bookmarkStart w:id="41" w:name="__Fieldmark__20_11667801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66780131"/>
      <w:bookmarkStart w:id="43" w:name="__Fieldmark__21_11667801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66780131"/>
      <w:bookmarkStart w:id="45" w:name="__Fieldmark__22_1166780131"/>
      <w:bookmarkEnd w:id="45"/>
      <w:r>
        <w:rPr/>
      </w:r>
      <w:r>
        <w:rPr/>
        <w:fldChar w:fldCharType="end"/>
      </w:r>
      <w:r>
        <w:rPr>
          <w:rFonts w:cs="Arial" w:ascii="Arial" w:hAnsi="Arial"/>
        </w:rPr>
        <w:tab/>
        <w:t>la date de notification du marché public</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66780131"/>
      <w:bookmarkStart w:id="47" w:name="__Fieldmark__23_11667801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66780131"/>
      <w:bookmarkStart w:id="49" w:name="__Fieldmark__24_116678013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66780131"/>
      <w:bookmarkStart w:id="51" w:name="__Fieldmark__25_116678013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66780131"/>
      <w:bookmarkStart w:id="53" w:name="__Fieldmark__26_11667801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66780131"/>
      <w:bookmarkStart w:id="55" w:name="__Fieldmark__27_11667801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66780131"/>
      <w:bookmarkStart w:id="57" w:name="__Fieldmark__28_11667801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66780131"/>
      <w:bookmarkStart w:id="59" w:name="__Fieldmark__29_11667801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66780131"/>
      <w:bookmarkStart w:id="61" w:name="__Fieldmark__30_11667801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66780131"/>
      <w:bookmarkStart w:id="63" w:name="__Fieldmark__31_116678013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66780131"/>
      <w:bookmarkStart w:id="65" w:name="__Fieldmark__32_11667801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66780131"/>
      <w:bookmarkStart w:id="67" w:name="__Fieldmark__33_11667801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66780131"/>
      <w:bookmarkStart w:id="69" w:name="__Fieldmark__34_11667801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66780131"/>
      <w:bookmarkStart w:id="71" w:name="__Fieldmark__35_116678013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66780131"/>
      <w:bookmarkStart w:id="73" w:name="__Fieldmark__36_11667801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b/>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b/>
          <w:b/>
        </w:rPr>
      </w:pPr>
      <w:r>
        <w:rPr>
          <w:rFonts w:cs="Arial" w:ascii="Arial" w:hAnsi="Arial"/>
          <w:b/>
        </w:rPr>
        <w:t>8 Place Pierre Renet</w:t>
      </w:r>
    </w:p>
    <w:p>
      <w:pPr>
        <w:pStyle w:val="Normal"/>
        <w:tabs>
          <w:tab w:val="clear" w:pos="567"/>
          <w:tab w:val="left" w:pos="851" w:leader="none"/>
        </w:tabs>
        <w:jc w:val="both"/>
        <w:rPr/>
      </w:pPr>
      <w:r>
        <w:rPr>
          <w:rFonts w:cs="Arial" w:ascii="Arial" w:hAnsi="Arial"/>
          <w:b/>
        </w:rPr>
        <w:t xml:space="preserve">70000 VESOUL </w:t>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ETUDES DE CONCEPTION POUR LA REHABILITATION DES VESTIAIRES 25.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benchiheb</cp:lastModifiedBy>
  <cp:lastPrinted>2016-11-04T13:53:00Z</cp:lastPrinted>
  <dcterms:modified xsi:type="dcterms:W3CDTF">2025-01-23T15:17:00Z</dcterms:modified>
  <cp:revision>23</cp:revision>
  <dc:subject/>
  <dc:title>_Modèle recommandé : le service peut l’adapter le cas échéant_DC1_</dc:title>
</cp:coreProperties>
</file>