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color w:val="000000"/>
          <w:szCs w:val="22"/>
        </w:rPr>
      </w:pPr>
      <w:r>
        <w:rPr>
          <w:rFonts w:cs="Arial" w:ascii="Arial" w:hAnsi="Arial"/>
          <w:b/>
          <w:szCs w:val="22"/>
        </w:rPr>
        <w:t>Fourniture et installation d’un groupe électrogène pour le Centre Hospitalier « Bel air » à Corcoue sur Logne</w:t>
      </w:r>
    </w:p>
    <w:p>
      <w:pPr>
        <w:pStyle w:val="Fcase1ertab"/>
        <w:tabs>
          <w:tab w:val="clear" w:pos="426"/>
          <w:tab w:val="left" w:pos="0" w:leader="none"/>
        </w:tabs>
        <w:spacing w:before="120" w:after="0"/>
        <w:ind w:left="0" w:right="0" w:hanging="0"/>
        <w:jc w:val="center"/>
        <w:rPr>
          <w:rFonts w:ascii="Marianne;Times New Roman" w:hAnsi="Marianne;Times New Roman" w:cs="Arial"/>
          <w:b/>
          <w:b/>
          <w:bCs/>
          <w:color w:val="000000"/>
          <w:sz w:val="16"/>
          <w:szCs w:val="16"/>
        </w:rPr>
      </w:pPr>
      <w:r>
        <w:rPr>
          <w:rFonts w:cs="Arial" w:ascii="Marianne;Times New Roman" w:hAnsi="Marianne;Times New Roman"/>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65092254"/>
      <w:bookmarkStart w:id="1" w:name="__Fieldmark__0_306509225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65092254"/>
      <w:bookmarkStart w:id="3" w:name="__Fieldmark__1_306509225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65092254"/>
            <w:bookmarkStart w:id="5" w:name="__Fieldmark__2_306509225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65092254"/>
            <w:bookmarkStart w:id="7" w:name="__Fieldmark__3_306509225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65092254"/>
            <w:bookmarkStart w:id="9" w:name="__Fieldmark__4_306509225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65092254"/>
            <w:bookmarkStart w:id="11" w:name="__Fieldmark__5_306509225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65092254"/>
            <w:bookmarkStart w:id="13" w:name="__Fieldmark__6_306509225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65092254"/>
      <w:bookmarkStart w:id="15" w:name="__Fieldmark__7_306509225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65092254"/>
      <w:bookmarkStart w:id="17" w:name="__Fieldmark__8_306509225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1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1-23T10:44:00Z</dcterms:modified>
  <cp:revision>9</cp:revision>
  <dc:subject/>
  <dc:title>MISE A JOUR AVRIL 2007</dc:title>
</cp:coreProperties>
</file>