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ERTIFICAT DE VISIT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OBJET DE LA VISITE :</w:t>
      </w:r>
      <w:r>
        <w:rPr/>
        <w:t xml:space="preserve"> </w:t>
      </w:r>
      <w:r>
        <w:rPr>
          <w:rFonts w:cs="Verdana" w:ascii="Verdana" w:hAnsi="Verdana"/>
          <w:b/>
        </w:rPr>
        <w:t>MARCHÉ D’ENTRETIEN DES ESPACES VERTS n°25-30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OT 1 MONT SAINT AIGNAN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ENTREPRISE : </w:t>
      </w: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UVOIR ADJUDICATEUR : CROUS NORMANDI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T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SA DE L’ENTREPRI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SA RESPONSABLES DE SITES</w:t>
            </w:r>
          </w:p>
        </w:tc>
      </w:tr>
      <w:tr>
        <w:trPr>
          <w:trHeight w:val="7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taurant Panoram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idence du Panoram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idence Pléiad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idence du Boi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staurant du Boi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sz w:val="20"/>
          <w:szCs w:val="20"/>
        </w:rPr>
        <w:t>Document à transmettre avec l’offre de prix, après signature des responsables de site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933450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5:00Z</dcterms:created>
  <dc:creator>MARCHE</dc:creator>
  <dc:description/>
  <cp:keywords/>
  <dc:language>en-US</dc:language>
  <cp:lastModifiedBy>Caroline HARDOUIN</cp:lastModifiedBy>
  <cp:lastPrinted>2018-02-09T15:24:00Z</cp:lastPrinted>
  <dcterms:modified xsi:type="dcterms:W3CDTF">2024-08-27T08:24:00Z</dcterms:modified>
  <cp:revision>66</cp:revision>
  <dc:subject/>
  <dc:title/>
</cp:coreProperties>
</file>