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CERTIFICAT DE VISITE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4"/>
          <w:szCs w:val="24"/>
        </w:rPr>
        <w:t>OBJET DE LA VISITE :</w:t>
      </w:r>
      <w:r>
        <w:rPr/>
        <w:t xml:space="preserve"> </w:t>
      </w:r>
      <w:r>
        <w:rPr>
          <w:rFonts w:cs="Verdana" w:ascii="Verdana" w:hAnsi="Verdana"/>
          <w:b/>
        </w:rPr>
        <w:t>MARCHÉ D’ENTRETIEN DES ESPACES VERTS n°25-300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OT 3 SAINT ETIENNE DU ROUVRAY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4"/>
          <w:szCs w:val="24"/>
        </w:rPr>
        <w:t xml:space="preserve">ENTREPRISE : </w:t>
      </w: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OUVOIR ADJUDICATEUR : CROUS NORMANDIE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tbl>
      <w:tblPr>
        <w:tblW w:w="8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069"/>
        <w:gridCol w:w="2069"/>
        <w:gridCol w:w="2069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TE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ISA DE L’ENTREPRIS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ISA RESPONSABLES DE SITES</w:t>
            </w:r>
          </w:p>
        </w:tc>
      </w:tr>
      <w:tr>
        <w:trPr>
          <w:trHeight w:val="71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SIDENCE DU MADRILLET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SIDENCE DU ROUVRA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Verdana" w:ascii="Verdana" w:hAnsi="Verdana"/>
          <w:b/>
          <w:sz w:val="20"/>
          <w:szCs w:val="20"/>
        </w:rPr>
        <w:t>Document à transmettre avec l’offre de prix, après signature des responsables de sites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933450" cy="933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35:00Z</dcterms:created>
  <dc:creator>MARCHE</dc:creator>
  <dc:description/>
  <cp:keywords/>
  <dc:language>en-US</dc:language>
  <cp:lastModifiedBy>Caroline HARDOUIN</cp:lastModifiedBy>
  <cp:lastPrinted>2018-02-09T15:24:00Z</cp:lastPrinted>
  <dcterms:modified xsi:type="dcterms:W3CDTF">2025-01-23T13:08:00Z</dcterms:modified>
  <cp:revision>67</cp:revision>
  <dc:subject/>
  <dc:title/>
</cp:coreProperties>
</file>