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MOIRE TECHNIQUE DU LOT 1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 1 : Entretien des espaces verts et extérieurs du site de la Base aérienne 123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ésent mémoire technique est à renseigner le plus précisément possible par le candidat. Il définit clairement son offre technique pour la réalisation des prestations faisant l’objet de l’accord-cadre référencé DAF 2024_000687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étude des critères « Valeur technique » détaillés à l’article 7.3 du règlement de consultation est effectuée uniquement sur la base des éléments indiqués ci-après par le candidat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YEN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</w:rPr>
        <w:t xml:space="preserve">1 – </w:t>
      </w:r>
      <w:r>
        <w:rPr>
          <w:rFonts w:cs="Arial" w:ascii="Arial" w:hAnsi="Arial"/>
          <w:b/>
          <w:bCs/>
          <w:sz w:val="20"/>
          <w:szCs w:val="20"/>
          <w:u w:val="single"/>
        </w:rPr>
        <w:t>MOYENS HUMAINS MIS EN PLACE POUR EFFECTUER L’ENSEMBLE DES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ESTATION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a composition des équipes d’intervention : effectifs et fonctions, compétences, niveaux de formation et qualifications des personnels qu’il se propose d’affecter à l’exécution des prestations de l’accord-cadre, en dissociant par fonction et spécialité technique)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551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NCADREMENT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d’encadrement susceptibles d’intervenir sur les sites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br w:type="page"/>
      </w: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827"/>
        <w:gridCol w:w="3544"/>
        <w:gridCol w:w="3402"/>
      </w:tblGrid>
      <w:tr>
        <w:trPr>
          <w:trHeight w:val="52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 D’EXECUTION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ffectifs susceptibles d’intervenir sur les sites 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à titre indicatif, non pris en compte pour la notation)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………………………………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ction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 technique et qualification (conformément à la convention collective des entreprises du pays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ions développement durable et pratiques environnement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res formations</w:t>
            </w:r>
          </w:p>
        </w:tc>
      </w:tr>
      <w:tr>
        <w:trPr>
          <w:trHeight w:val="7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br w:type="page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 – MOYENS TECHNIQUES MIS A DISPOSITION POUR REALISER LES PRESTATION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e candidat précise les matériels qu’il prévoit d’utiliser pour l’exécution des prestations, y compris matériel de location, et non pas l’ensemble des matériels qu’il possèd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La présentation des moyens de désherbage y sera particulièrement développé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oyens matériels (quantité, nature et caractéristiques) mis à disposition des personnels pour l’exécution des prestations (matériel, outillage, transport, communication …)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289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3 – PERTINENCE DE SYSTEMES DE SUIVI ET DE CONTROLE DES PRESTATIONS</w:t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0"/>
          <w:szCs w:val="20"/>
          <w:u w:val="single"/>
          <w:bdr w:val="single" w:sz="4" w:space="0" w:color="000000" w:shadow="1"/>
        </w:rPr>
      </w:pPr>
      <w:r>
        <w:rPr>
          <w:rFonts w:cs="Arial" w:ascii="Arial" w:hAnsi="Arial"/>
          <w:b/>
          <w:bCs/>
          <w:sz w:val="20"/>
          <w:szCs w:val="20"/>
          <w:u w:val="single"/>
          <w:bdr w:val="single" w:sz="4" w:space="0" w:color="000000" w:shadow="1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sation et moyens (hors facteur humain) mis en place pour assurer le contrôle de la qualité des prestations :  </w:t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éthodologie et moyens de suivi des prestations mis en place à destination des bénéficiaires 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-181" w:right="-289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EVELOPPEMENT DURABL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1 - FACTEUR ENVIRONNEMENTAL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itions relatives à la revalorisation des déchets (détails filières, traçabilité, utilisation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positions relatives à l’utilisation de matériels d’entretien, produits et véhicules respectueux de l’environnement : (Préciser pour chaque catégorie le recours aux écolabels. La performance en matière de développement durable est jugée par l’utilisation de produits et matériaux éco labellisés). 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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res d</w:t>
      </w:r>
      <w:r>
        <w:rPr>
          <w:rFonts w:cs="Arial" w:ascii="Arial" w:hAnsi="Arial"/>
          <w:sz w:val="20"/>
          <w:szCs w:val="20"/>
        </w:rPr>
        <w:t xml:space="preserve">ispositions mises en œuvre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Cach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société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51" w:gutter="0" w:header="709" w:top="84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" w:hanging="0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left"/>
      <w:rPr/>
    </w:pPr>
    <w:r>
      <w:rPr>
        <w:rFonts w:eastAsia="Calibri" w:cs="Arial" w:ascii="Arial" w:hAnsi="Arial"/>
        <w:i/>
        <w:sz w:val="22"/>
        <w:szCs w:val="22"/>
        <w:lang w:eastAsia="en-US"/>
      </w:rPr>
      <w:t>DAF_2024_000687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 w:val="false"/>
      </w:rPr>
      <w:t>ANNEXE 2 à l’AE</w:t>
    </w:r>
    <w:r>
      <w:rPr>
        <w:rFonts w:eastAsia="Calibri" w:cs="Arial" w:ascii="Arial" w:hAnsi="Arial"/>
        <w:i/>
        <w:sz w:val="22"/>
        <w:szCs w:val="22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Titre1">
    <w:name w:val="Titr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37:00Z</dcterms:created>
  <dc:creator>MDD</dc:creator>
  <dc:description/>
  <cp:keywords/>
  <dc:language>en-US</dc:language>
  <cp:lastModifiedBy>BERTIN Angelique ADJT ADM AE</cp:lastModifiedBy>
  <cp:lastPrinted>2019-11-26T09:08:00Z</cp:lastPrinted>
  <dcterms:modified xsi:type="dcterms:W3CDTF">2025-01-20T08:37:00Z</dcterms:modified>
  <cp:revision>2</cp:revision>
  <dc:subject/>
  <dc:title>Gardiennage du site du 43° Bataillon de TransmissionsANNEXE N°  A L’ACTE D’ENGAGEMENT</dc:title>
</cp:coreProperties>
</file>