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MEMOIRE TECHNIQUE DU LOT 4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Paragraphedeliste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ot 4 : Entretien des espaces verts et extérieurs du site du 12ème RC à Olivet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présent mémoire technique est à renseigner le plus précisément possible par le candidat. Il définit clairement son offre technique pour la réalisation des prestations faisant l’objet de l’accord-cadre référencé DAF 2024_000687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’étude des critères « Valeur technique » détaillés à l’article 7.3 du règlement de consultation est effectuée uniquement sur la base des éléments indiqués ci-après par le candidat.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La documentation qui serait éventuellement jointe par le candidat n’est en aucun cas contractuelle ; elle ne sera pas examinée.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OYENS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bdr w:val="single" w:sz="4" w:space="0" w:color="000000" w:shadow="1"/>
        </w:rPr>
      </w:pPr>
      <w:r>
        <w:rPr>
          <w:rFonts w:cs="Arial" w:ascii="Arial" w:hAnsi="Arial"/>
          <w:b/>
          <w:bCs/>
          <w:sz w:val="20"/>
          <w:szCs w:val="20"/>
        </w:rPr>
        <w:t xml:space="preserve">1 – </w:t>
      </w:r>
      <w:r>
        <w:rPr>
          <w:rFonts w:cs="Arial" w:ascii="Arial" w:hAnsi="Arial"/>
          <w:b/>
          <w:bCs/>
          <w:sz w:val="20"/>
          <w:szCs w:val="20"/>
          <w:u w:val="single"/>
        </w:rPr>
        <w:t>MOYENS HUMAINS MIS EN PLACE POUR EFFECTUER L’ENSEMBLE DES</w:t>
      </w:r>
      <w:r>
        <w:rPr>
          <w:rFonts w:cs="Arial" w:ascii="Arial" w:hAnsi="Arial"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PRESTATIONS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Le candidat précise la composition des équipes d’intervention : effectifs et fonctions, compétences, niveaux de formation et qualifications des personnels qu’il se propose d’affecter à l’exécution des prestations de l’accord-cadre, en dissociant par fonction et spécialité technique)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2551"/>
        <w:gridCol w:w="3544"/>
        <w:gridCol w:w="3402"/>
      </w:tblGrid>
      <w:tr>
        <w:trPr>
          <w:trHeight w:val="525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SONNEL D’ENCADREMENT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ffectifs d’encadrement susceptibles d’intervenir sur les sites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à titre indicatif, non pris en compte pour la notation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……………………………….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ction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tion technique et qualification (conformément à la convention collective des entreprises du paysag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tions développement durable et pratiques environnement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tres formations</w:t>
            </w:r>
          </w:p>
        </w:tc>
      </w:tr>
      <w:tr>
        <w:trPr>
          <w:trHeight w:val="7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br w:type="page"/>
      </w:r>
      <w:r>
        <w:rPr>
          <w:rFonts w:cs="Arial" w:ascii="Arial" w:hAnsi="Arial"/>
          <w:bCs/>
          <w:sz w:val="20"/>
          <w:szCs w:val="20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3827"/>
        <w:gridCol w:w="3544"/>
        <w:gridCol w:w="3402"/>
      </w:tblGrid>
      <w:tr>
        <w:trPr>
          <w:trHeight w:val="525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SONNEL D’EXECUTION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ffectifs susceptibles d’intervenir sur les sites 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à titre indicatif, non pris en compte pour la notation)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……………………………….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ction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tion technique et qualification (conformément à la convention collective des entreprises du paysag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tions développement durable et pratiques environnement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tres formations</w:t>
            </w:r>
          </w:p>
        </w:tc>
      </w:tr>
      <w:tr>
        <w:trPr>
          <w:trHeight w:val="7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br w:type="page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2 – MOYENS TECHNIQUES MIS A DISPOSITION POUR REALISER LES PRESTATIONS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e candidat précise les matériels qu’il prévoit d’utiliser pour l’exécution des prestations, y compris matériel de location, et non pas l’ensemble des matériels qu’il possède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>La présentation des moyens de désherbage y sera particulièrement développé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Moyens matériels (quantité, nature et caractéristiques) mis à disposition des personnels pour l’exécution des prestations (matériel, outillage, transport, communication …) :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289" w:hanging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3 – PERTINENCE DE SYSTEMES DE SUIVI ET DE CONTROLE DES PRESTATIONS</w:t>
      </w:r>
    </w:p>
    <w:p>
      <w:pPr>
        <w:pStyle w:val="Normal"/>
        <w:ind w:right="-289" w:hanging="0"/>
        <w:rPr>
          <w:rFonts w:ascii="Arial" w:hAnsi="Arial" w:cs="Arial"/>
          <w:b/>
          <w:b/>
          <w:bCs/>
          <w:sz w:val="20"/>
          <w:szCs w:val="20"/>
          <w:u w:val="single"/>
          <w:bdr w:val="single" w:sz="4" w:space="0" w:color="000000" w:shadow="1"/>
        </w:rPr>
      </w:pPr>
      <w:r>
        <w:rPr>
          <w:rFonts w:cs="Arial" w:ascii="Arial" w:hAnsi="Arial"/>
          <w:b/>
          <w:bCs/>
          <w:sz w:val="20"/>
          <w:szCs w:val="20"/>
          <w:u w:val="single"/>
          <w:bdr w:val="single" w:sz="4" w:space="0" w:color="000000" w:shadow="1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Organisation et moyens (hors facteur humain) mis en place pour assurer le contrôle de la qualité des prestations :  </w:t>
      </w:r>
    </w:p>
    <w:p>
      <w:pPr>
        <w:pStyle w:val="Normal"/>
        <w:ind w:right="-289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9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Méthodologie et moyens de suivi des prestations mis en place à destination des bénéficiaires :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ind w:left="-181" w:right="-289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EVELOPPEMENT DURABLE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181" w:right="-289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mallCaps/>
          <w:sz w:val="20"/>
          <w:szCs w:val="20"/>
          <w:u w:val="single"/>
        </w:rPr>
        <w:t>1 - FACTEUR ENVIRONNEMENTAL</w:t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Le candidat précise les dispositions environnementales qu’il met en œuvre dans le cadre de l’exécution des prestations)</w:t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42" w:right="-290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positions relatives à la revalorisation des déchets (détails filières, traçabilité, utilisation…) :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i/>
          <w:iCs/>
          <w:sz w:val="20"/>
          <w:szCs w:val="2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spositions relatives à l’utilisation de matériels d’entretien, produits et véhicules respectueux de l’environnement : (Préciser pour chaque catégorie le recours aux écolabels. La performance en matière de développement durable est jugée par l’utilisation de produits et matériaux éco labellisés). </w:t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Autres d</w:t>
      </w:r>
      <w:r>
        <w:rPr>
          <w:rFonts w:cs="Arial" w:ascii="Arial" w:hAnsi="Arial"/>
          <w:sz w:val="20"/>
          <w:szCs w:val="20"/>
        </w:rPr>
        <w:t xml:space="preserve">ispositions mises en œuvre 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om de la société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</w:t>
        <w:tab/>
        <w:t xml:space="preserve">, le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Cachet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société 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51" w:gutter="0" w:header="709" w:top="84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708" w:hanging="0"/>
      <w:jc w:val="right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4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4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120"/>
      <w:jc w:val="left"/>
      <w:rPr/>
    </w:pPr>
    <w:r>
      <w:rPr>
        <w:rFonts w:eastAsia="Calibri" w:cs="Arial" w:ascii="Arial" w:hAnsi="Arial"/>
        <w:i/>
        <w:sz w:val="22"/>
        <w:szCs w:val="22"/>
        <w:lang w:eastAsia="en-US"/>
      </w:rPr>
      <w:t>DAF_2024_000687</w:t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 w:val="false"/>
      </w:rPr>
      <w:t>ANNEXE 2 à l’AE</w:t>
    </w:r>
    <w:r>
      <w:rPr>
        <w:rFonts w:eastAsia="Calibri" w:cs="Arial" w:ascii="Arial" w:hAnsi="Arial"/>
        <w:i/>
        <w:sz w:val="22"/>
        <w:szCs w:val="22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08" w:hanging="0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080" w:right="-108" w:hanging="0"/>
      <w:jc w:val="both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Retraitcorpsdetexte2">
    <w:name w:val="Retrait corps de texte 2"/>
    <w:basedOn w:val="Normal"/>
    <w:qFormat/>
    <w:pPr>
      <w:ind w:left="720" w:firstLine="697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b/>
      <w:sz w:val="28"/>
      <w:szCs w:val="20"/>
    </w:rPr>
  </w:style>
  <w:style w:type="paragraph" w:styleId="Western">
    <w:name w:val="western"/>
    <w:basedOn w:val="Normal"/>
    <w:qFormat/>
    <w:pPr>
      <w:spacing w:before="57" w:after="0"/>
      <w:jc w:val="both"/>
    </w:pPr>
    <w:rPr>
      <w:rFonts w:ascii="Arial" w:hAnsi="Arial" w:cs="Arial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2"/>
      <w:szCs w:val="20"/>
    </w:rPr>
  </w:style>
  <w:style w:type="paragraph" w:styleId="Titre1">
    <w:name w:val="Titre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39:00Z</dcterms:created>
  <dc:creator>MDD</dc:creator>
  <dc:description/>
  <cp:keywords/>
  <dc:language>en-US</dc:language>
  <cp:lastModifiedBy>BERTIN Angelique ADJT ADM AE</cp:lastModifiedBy>
  <cp:lastPrinted>2019-11-26T09:08:00Z</cp:lastPrinted>
  <dcterms:modified xsi:type="dcterms:W3CDTF">2025-01-20T08:54:00Z</dcterms:modified>
  <cp:revision>27</cp:revision>
  <dc:subject/>
  <dc:title>Gardiennage du site du 43° Bataillon de TransmissionsANNEXE N°  A L’ACTE D’ENGAGEMENT</dc:title>
</cp:coreProperties>
</file>