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Entretien des espaces verts et extérieurs du Groupement de Soutien Commissariat d’Orléans-Bricy et de ses entités rattach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120"/>
        <w:ind w:left="1701" w:hanging="919"/>
        <w:jc w:val="both"/>
        <w:rPr>
          <w:b/>
          <w:b/>
        </w:rPr>
      </w:pPr>
      <w:r>
        <w:rPr>
          <w:rFonts w:cs="Arial" w:ascii="Arial" w:hAnsi="Arial"/>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16622814"/>
      <w:bookmarkStart w:id="1" w:name="__Fieldmark__0_516622814"/>
      <w:bookmarkEnd w:id="1"/>
      <w:r>
        <w:rPr/>
      </w:r>
      <w:r>
        <w:rPr/>
        <w:fldChar w:fldCharType="end"/>
      </w:r>
      <w:r>
        <w:rPr/>
        <w:tab/>
        <w:t xml:space="preserve">au </w:t>
      </w:r>
      <w:r>
        <w:rPr>
          <w:b/>
        </w:rPr>
        <w:t>lot 4</w:t>
      </w:r>
      <w:r>
        <w:rPr/>
        <w:t xml:space="preserve"> de l’accord-cadre : </w:t>
      </w:r>
      <w:r>
        <w:rPr>
          <w:b/>
        </w:rPr>
        <w:t>12ème RC à Olivet</w:t>
      </w:r>
    </w:p>
    <w:p>
      <w:pPr>
        <w:pStyle w:val="Normal"/>
        <w:tabs>
          <w:tab w:val="clear" w:pos="567"/>
          <w:tab w:val="left" w:pos="426" w:leader="none"/>
          <w:tab w:val="left" w:pos="851" w:leader="none"/>
        </w:tabs>
        <w:ind w:left="1701" w:hanging="919"/>
        <w:jc w:val="both"/>
        <w:rPr>
          <w:b/>
          <w:b/>
        </w:rPr>
      </w:pPr>
      <w:r>
        <w:rPr>
          <w:b/>
        </w:rPr>
      </w:r>
    </w:p>
    <w:tbl>
      <w:tblPr>
        <w:tblW w:w="7508" w:type="dxa"/>
        <w:jc w:val="center"/>
        <w:tblInd w:w="0" w:type="dxa"/>
        <w:tblLayout w:type="fixed"/>
        <w:tblCellMar>
          <w:top w:w="0" w:type="dxa"/>
          <w:left w:w="108" w:type="dxa"/>
          <w:bottom w:w="0" w:type="dxa"/>
          <w:right w:w="108" w:type="dxa"/>
        </w:tblCellMar>
      </w:tblPr>
      <w:tblGrid>
        <w:gridCol w:w="714"/>
        <w:gridCol w:w="2400"/>
        <w:gridCol w:w="4394"/>
      </w:tblGrid>
      <w:tr>
        <w:trPr>
          <w:tblHeader w:val="true"/>
          <w:trHeight w:val="225"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ot</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ieu d’exécution</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Adresse</w:t>
            </w:r>
          </w:p>
        </w:tc>
      </w:tr>
      <w:tr>
        <w:trPr>
          <w:trHeight w:val="5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fr-FR"/>
              </w:rPr>
            </w:pPr>
            <w:r>
              <w:rPr>
                <w:rFonts w:cs="Arial" w:ascii="Arial" w:hAnsi="Arial"/>
                <w:sz w:val="18"/>
                <w:szCs w:val="18"/>
              </w:rPr>
              <w:t>12ème R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Quartier Valmy</w:t>
            </w:r>
          </w:p>
          <w:p>
            <w:pPr>
              <w:pStyle w:val="Default"/>
              <w:rPr>
                <w:rFonts w:ascii="Arial" w:hAnsi="Arial" w:cs="Arial"/>
                <w:sz w:val="18"/>
                <w:szCs w:val="18"/>
              </w:rPr>
            </w:pPr>
            <w:r>
              <w:rPr>
                <w:rFonts w:cs="Arial" w:ascii="Arial" w:hAnsi="Arial"/>
                <w:sz w:val="18"/>
                <w:szCs w:val="18"/>
              </w:rPr>
              <w:t>45160 OLIVET</w:t>
            </w:r>
          </w:p>
        </w:tc>
      </w:tr>
    </w:tbl>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ind w:left="851" w:hanging="0"/>
        <w:jc w:val="both"/>
        <w:rPr>
          <w:rFonts w:ascii="Arial" w:hAnsi="Arial" w:cs="Arial"/>
        </w:rPr>
      </w:pPr>
      <w:r>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16622814"/>
      <w:bookmarkStart w:id="3" w:name="__Fieldmark__1_516622814"/>
      <w:bookmarkEnd w:id="3"/>
      <w:r>
        <w:rPr>
          <w:rFonts w:cs="Arial" w:ascii="Arial" w:hAnsi="Arial"/>
        </w:rPr>
      </w:r>
      <w:r>
        <w:rPr>
          <w:rFonts w:cs="Arial" w:ascii="Arial" w:hAnsi="Arial"/>
        </w:rPr>
        <w:fldChar w:fldCharType="end"/>
      </w:r>
      <w:r>
        <w:rPr>
          <w:rFonts w:cs="Arial" w:ascii="Arial" w:hAnsi="Arial"/>
        </w:rPr>
        <w:tab/>
        <w:t>à l’offre de base.</w:t>
      </w:r>
      <w:r>
        <w:br w:type="page"/>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16622814"/>
      <w:bookmarkStart w:id="5" w:name="__Fieldmark__2_516622814"/>
      <w:bookmarkEnd w:id="5"/>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16622814"/>
      <w:bookmarkStart w:id="7" w:name="__Fieldmark__3_516622814"/>
      <w:bookmarkEnd w:id="7"/>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16622814"/>
      <w:bookmarkStart w:id="9" w:name="__Fieldmark__4_516622814"/>
      <w:bookmarkEnd w:id="9"/>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16622814"/>
      <w:bookmarkStart w:id="11" w:name="__Fieldmark__5_516622814"/>
      <w:bookmarkEnd w:id="11"/>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16622814"/>
      <w:bookmarkStart w:id="13" w:name="__Fieldmark__6_516622814"/>
      <w:bookmarkEnd w:id="13"/>
      <w:r>
        <w:rPr/>
      </w:r>
      <w:r>
        <w:rPr/>
        <w:fldChar w:fldCharType="end"/>
      </w:r>
      <w:r>
        <w:rPr>
          <w:rFonts w:cs="Arial" w:ascii="Arial" w:hAnsi="Arial"/>
        </w:rPr>
        <w:t xml:space="preserve"> CCP n° 2024_00068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16622814"/>
      <w:bookmarkStart w:id="15" w:name="__Fieldmark__7_516622814"/>
      <w:bookmarkEnd w:id="1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16622814"/>
      <w:bookmarkStart w:id="17" w:name="__Fieldmark__8_51662281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16622814"/>
      <w:bookmarkStart w:id="19" w:name="__Fieldmark__9_5166228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6622814"/>
      <w:bookmarkStart w:id="21" w:name="__Fieldmark__10_5166228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16622814"/>
      <w:bookmarkStart w:id="23" w:name="__Fieldmark__11_5166228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16622814"/>
      <w:bookmarkStart w:id="25" w:name="__Fieldmark__12_5166228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516622814"/>
      <w:bookmarkStart w:id="27" w:name="__Fieldmark__13_516622814"/>
      <w:bookmarkEnd w:id="27"/>
      <w:r>
        <w:rPr/>
      </w:r>
      <w:r>
        <w:rPr/>
        <w:fldChar w:fldCharType="end"/>
      </w:r>
      <w:r>
        <w:rPr>
          <w:rFonts w:cs="Arial" w:ascii="Arial" w:hAnsi="Arial"/>
        </w:rPr>
        <w:t xml:space="preserve"> aux prix indiqués dans le bordereau de prix et dans le tableau de décomposition des prix globaux et  forfaitaires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16622814"/>
      <w:bookmarkStart w:id="29" w:name="__Fieldmark__14_51662281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16622814"/>
      <w:bookmarkStart w:id="31" w:name="__Fieldmark__15_516622814"/>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16622814"/>
      <w:bookmarkStart w:id="33" w:name="__Fieldmark__16_51662281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16622814"/>
      <w:bookmarkStart w:id="35" w:name="__Fieldmark__17_516622814"/>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pPr>
      <w:r>
        <w:rPr/>
        <w:t>La durée d’exécution du marché public est de 12 mois à compter de 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16622814"/>
      <w:bookmarkStart w:id="37" w:name="__Fieldmark__18_516622814"/>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516622814"/>
      <w:bookmarkStart w:id="39" w:name="__Fieldmark__19_516622814"/>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tab/>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tab/>
        <w:tab/>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0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16622814"/>
      <w:bookmarkStart w:id="41" w:name="__Fieldmark__20_51662281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16622814"/>
      <w:bookmarkStart w:id="43" w:name="__Fieldmark__21_51662281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16622814"/>
      <w:bookmarkStart w:id="45" w:name="__Fieldmark__22_516622814"/>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16622814"/>
      <w:bookmarkStart w:id="47" w:name="__Fieldmark__23_516622814"/>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16622814"/>
      <w:bookmarkStart w:id="49" w:name="__Fieldmark__24_516622814"/>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16622814"/>
      <w:bookmarkStart w:id="51" w:name="__Fieldmark__25_516622814"/>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16622814"/>
      <w:bookmarkStart w:id="53" w:name="__Fieldmark__26_516622814"/>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16622814"/>
      <w:bookmarkStart w:id="55" w:name="__Fieldmark__27_516622814"/>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16622814"/>
      <w:bookmarkStart w:id="57" w:name="__Fieldmark__28_516622814"/>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16622814"/>
      <w:bookmarkStart w:id="59" w:name="__Fieldmark__29_516622814"/>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2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général de 2</w:t>
      </w:r>
      <w:r>
        <w:rPr>
          <w:rFonts w:cs="Arial" w:ascii="Arial" w:hAnsi="Arial"/>
          <w:b/>
          <w:bCs/>
          <w:vertAlign w:val="superscript"/>
        </w:rPr>
        <w:t xml:space="preserve">ème </w:t>
      </w:r>
      <w:r>
        <w:rPr>
          <w:rFonts w:cs="Arial" w:ascii="Arial" w:hAnsi="Arial"/>
          <w:b/>
          <w:bCs/>
        </w:rPr>
        <w:t>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516622814"/>
      <w:bookmarkStart w:id="61" w:name="__Fieldmark__30_516622814"/>
      <w:bookmarkEnd w:id="61"/>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516622814"/>
      <w:bookmarkStart w:id="63" w:name="__Fieldmark__31_516622814"/>
      <w:bookmarkEnd w:id="6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516622814"/>
      <w:bookmarkStart w:id="65" w:name="__Fieldmark__32_516622814"/>
      <w:bookmarkEnd w:id="6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516622814"/>
      <w:bookmarkStart w:id="67" w:name="__Fieldmark__33_516622814"/>
      <w:bookmarkEnd w:id="67"/>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516622814"/>
      <w:bookmarkStart w:id="69" w:name="__Fieldmark__34_516622814"/>
      <w:bookmarkEnd w:id="6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516622814"/>
      <w:bookmarkStart w:id="71" w:name="__Fieldmark__35_516622814"/>
      <w:bookmarkEnd w:id="71"/>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36_516622814"/>
      <w:bookmarkStart w:id="73" w:name="__Fieldmark__36_516622814"/>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516622814"/>
      <w:bookmarkStart w:id="75" w:name="__Fieldmark__37_516622814"/>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516622814"/>
      <w:bookmarkStart w:id="77" w:name="__Fieldmark__38_516622814"/>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516622814"/>
      <w:bookmarkStart w:id="79" w:name="__Fieldmark__39_516622814"/>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516622814"/>
      <w:bookmarkStart w:id="81" w:name="__Fieldmark__40_516622814"/>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rPr>
        <w:t>Annexe technique 2 à l’acte d’engag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CCP N° 2024_00068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17:00Z</dcterms:created>
  <dc:creator>francois</dc:creator>
  <dc:description/>
  <cp:keywords/>
  <dc:language>en-US</dc:language>
  <cp:lastModifiedBy>BERTIN Angelique ADJT ADM AE</cp:lastModifiedBy>
  <cp:lastPrinted>2017-10-10T14:10:00Z</cp:lastPrinted>
  <dcterms:modified xsi:type="dcterms:W3CDTF">2025-01-16T09:07:00Z</dcterms:modified>
  <cp:revision>3</cp:revision>
  <dc:subject/>
  <dc:title>_Modèle recommandé : le service peut l’adapter le cas échéant_DC1_</dc:title>
</cp:coreProperties>
</file>