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54175" cy="16541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  <w:t>ATTESTATION DE VISITE OBLIGATOIRE POUR LE MARCHE D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entury Gothic" w:hAnsi="Century Gothic"/>
          <w:b/>
          <w:shadow/>
          <w:sz w:val="22"/>
          <w:szCs w:val="22"/>
        </w:rPr>
        <w:t>Marché réservé d’entretien et de nettoyage des locaux pour le Crous Bourgogne-Franche-Comté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  <w:t xml:space="preserve">Site de Dijon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ar la présente, j’atteste que la société………………………………………………………………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résentée par Monsieur – Madame………………………………………………………………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ien assisté à la visite obligatoire :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Dijon, le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  <w:tab/>
        <w:tab/>
        <w:t>Le r</w:t>
      </w:r>
      <w:r>
        <w:rPr>
          <w:rFonts w:cs="Century Gothic" w:ascii="Century Gothic" w:hAnsi="Century Gothic"/>
          <w:sz w:val="22"/>
          <w:szCs w:val="22"/>
        </w:rPr>
        <w:t xml:space="preserve">éférent technique du dossier,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42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testation de visite obligatoi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outlineLvl w:val="2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3:00Z</dcterms:created>
  <dc:creator>Ville de Chalon sur Saône</dc:creator>
  <dc:description/>
  <cp:keywords/>
  <dc:language>en-US</dc:language>
  <cp:lastModifiedBy>Christelle LAZARD</cp:lastModifiedBy>
  <cp:lastPrinted>2017-06-09T16:11:00Z</cp:lastPrinted>
  <dcterms:modified xsi:type="dcterms:W3CDTF">2024-11-13T09:50:00Z</dcterms:modified>
  <cp:revision>5</cp:revision>
  <dc:subject/>
  <dc:title> </dc:title>
</cp:coreProperties>
</file>