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RedTitre1"/>
        <w:keepNext w:val="true"/>
        <w:widowControl/>
        <w:rPr/>
      </w:pPr>
      <w:r>
        <w:rPr>
          <w:bCs w:val="false"/>
        </w:rPr>
        <w:t>Prestations de transports de produits sanguins labiles, de médicaments et d’échantillons biologiques, pour le CHU de Poitiers</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15516146"/>
      <w:bookmarkStart w:id="1" w:name="__Fieldmark__0_41551614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15516146"/>
      <w:bookmarkStart w:id="3" w:name="__Fieldmark__1_41551614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15516146"/>
            <w:bookmarkStart w:id="5" w:name="__Fieldmark__2_41551614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15516146"/>
            <w:bookmarkStart w:id="7" w:name="__Fieldmark__3_41551614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15516146"/>
            <w:bookmarkStart w:id="9" w:name="__Fieldmark__4_41551614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15516146"/>
            <w:bookmarkStart w:id="11" w:name="__Fieldmark__5_41551614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15516146"/>
            <w:bookmarkStart w:id="13" w:name="__Fieldmark__6_41551614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15516146"/>
      <w:bookmarkStart w:id="15" w:name="__Fieldmark__7_41551614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15516146"/>
      <w:bookmarkStart w:id="17" w:name="__Fieldmark__8_41551614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4S026</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GUILBERT Sandrine</cp:lastModifiedBy>
  <cp:lastPrinted>2023-09-26T10:15:00Z</cp:lastPrinted>
  <dcterms:modified xsi:type="dcterms:W3CDTF">2025-01-29T09:43:00Z</dcterms:modified>
  <cp:revision>11</cp:revision>
  <dc:subject/>
  <dc:title>MISE A JOUR AVRIL 2007</dc:title>
</cp:coreProperties>
</file>