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RedTitre1"/>
        <w:keepNext w:val="true"/>
        <w:widowControl/>
        <w:rPr/>
      </w:pPr>
      <w:r>
        <w:rPr>
          <w:bCs w:val="false"/>
        </w:rPr>
        <w:t>Prestations de transports de produits sanguins labiles, de médicaments et d’échantillons biologiques, pour le CHU de Poitier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 xml:space="preserve">consultation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36978387"/>
      <w:bookmarkStart w:id="1" w:name="__Fieldmark__0_4136978387"/>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36978387"/>
      <w:bookmarkStart w:id="3" w:name="__Fieldmark__1_4136978387"/>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36978387"/>
      <w:bookmarkStart w:id="5" w:name="__Fieldmark__2_4136978387"/>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36978387"/>
      <w:bookmarkStart w:id="7" w:name="__Fieldmark__3_4136978387"/>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36978387"/>
      <w:bookmarkStart w:id="9" w:name="__Fieldmark__4_4136978387"/>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36978387"/>
      <w:bookmarkStart w:id="11" w:name="__Fieldmark__5_4136978387"/>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36978387"/>
      <w:bookmarkStart w:id="13" w:name="__Fieldmark__6_4136978387"/>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36978387"/>
      <w:bookmarkStart w:id="15" w:name="__Fieldmark__7_4136978387"/>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36978387"/>
      <w:bookmarkStart w:id="17" w:name="__Fieldmark__8_4136978387"/>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36978387"/>
      <w:bookmarkStart w:id="19" w:name="__Fieldmark__9_4136978387"/>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36978387"/>
      <w:bookmarkStart w:id="21" w:name="__Fieldmark__10_4136978387"/>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36978387"/>
      <w:bookmarkStart w:id="23" w:name="__Fieldmark__11_4136978387"/>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80"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8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8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136978387"/>
      <w:bookmarkStart w:id="25" w:name="__Fieldmark__12_4136978387"/>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136978387"/>
      <w:bookmarkStart w:id="27" w:name="__Fieldmark__13_4136978387"/>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4136978387"/>
      <w:bookmarkStart w:id="32" w:name="__Fieldmark__14_4136978387"/>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4136978387"/>
      <w:bookmarkStart w:id="34" w:name="__Fieldmark__15_4136978387"/>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4136978387"/>
      <w:bookmarkStart w:id="36" w:name="__Fieldmark__16_4136978387"/>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4136978387"/>
      <w:bookmarkStart w:id="38" w:name="__Fieldmark__17_4136978387"/>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4136978387"/>
      <w:bookmarkStart w:id="40" w:name="__Fieldmark__18_4136978387"/>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4136978387"/>
      <w:bookmarkStart w:id="42" w:name="__Fieldmark__19_4136978387"/>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4136978387"/>
      <w:bookmarkStart w:id="44" w:name="__Fieldmark__20_4136978387"/>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4136978387"/>
      <w:bookmarkStart w:id="46" w:name="__Fieldmark__21_4136978387"/>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4136978387"/>
      <w:bookmarkStart w:id="48" w:name="__Fieldmark__22_4136978387"/>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4136978387"/>
      <w:bookmarkStart w:id="50" w:name="__Fieldmark__23_4136978387"/>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37"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br w:type="page"/>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b/>
          <w:b/>
        </w:rPr>
      </w:pPr>
      <w:r>
        <w:rPr>
          <w:rFonts w:cs="Arial" w:ascii="Arial" w:hAnsi="Arial"/>
          <w:b/>
        </w:rPr>
        <w:t>La présente offre est acceptée :</w:t>
      </w:r>
    </w:p>
    <w:p>
      <w:pPr>
        <w:pStyle w:val="Normal"/>
        <w:tabs>
          <w:tab w:val="clear" w:pos="567"/>
          <w:tab w:val="left" w:pos="3600" w:leader="none"/>
        </w:tabs>
        <w:spacing w:before="120" w:after="60"/>
        <w:jc w:val="both"/>
        <w:rPr>
          <w:rFonts w:ascii="Arial" w:hAnsi="Arial" w:cs="Arial"/>
          <w:b/>
          <w:b/>
        </w:rPr>
      </w:pPr>
      <w:r>
        <w:rPr>
          <w:rFonts w:cs="Arial" w:ascii="Arial" w:hAnsi="Arial"/>
          <w:b/>
        </w:rPr>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4136978387"/>
      <w:bookmarkStart w:id="52" w:name="__Fieldmark__24_4136978387"/>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4136978387"/>
      <w:bookmarkStart w:id="54" w:name="__Fieldmark__25_4136978387"/>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rPr>
      </w:pPr>
      <w:r>
        <w:rPr>
          <w:rFonts w:cs="Arial" w:ascii="Arial" w:hAnsi="Arial"/>
        </w:rPr>
        <w:t>Variantes éventuelles retenue(s) : …………………………………………………….…</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4136978387"/>
      <w:bookmarkStart w:id="56" w:name="__Fieldmark__26_4136978387"/>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4136978387"/>
      <w:bookmarkStart w:id="58" w:name="__Fieldmark__27_4136978387"/>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4136978387"/>
      <w:bookmarkStart w:id="60" w:name="__Fieldmark__28_4136978387"/>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Anne COSTA</w:t>
      </w:r>
    </w:p>
    <w:p>
      <w:pPr>
        <w:pStyle w:val="Normal"/>
        <w:ind w:left="6804" w:hanging="0"/>
        <w:jc w:val="both"/>
        <w:rPr>
          <w:rFonts w:ascii="Arial" w:hAnsi="Arial" w:cs="Arial"/>
          <w:b/>
          <w:b/>
          <w:sz w:val="18"/>
          <w:szCs w:val="18"/>
        </w:rPr>
      </w:pPr>
      <w:r>
        <w:rPr>
          <w:rFonts w:cs="Arial" w:ascii="Arial" w:hAnsi="Arial"/>
          <w:b/>
          <w:sz w:val="18"/>
          <w:szCs w:val="18"/>
        </w:rPr>
        <w:t xml:space="preserve">Directrice Générale </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4S02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EntteCar">
    <w:name w:val="En-tête Car"/>
    <w:qFormat/>
    <w:rPr>
      <w:rFonts w:ascii="Univers;Univers" w:hAnsi="Univers;Univers" w:cs="Univer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9:52:00Z</dcterms:created>
  <dc:creator>francois</dc:creator>
  <dc:description/>
  <cp:keywords/>
  <dc:language>en-US</dc:language>
  <cp:lastModifiedBy>GUILBERT Sandrine</cp:lastModifiedBy>
  <dcterms:modified xsi:type="dcterms:W3CDTF">2025-01-29T09:56:00Z</dcterms:modified>
  <cp:revision>4</cp:revision>
  <dc:subject/>
  <dc:title>_Modèle recommandé : le service peut l’adapter le cas échéant_DC1_</dc:title>
</cp:coreProperties>
</file>