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0" w:name="_Hlk125726968"/>
      <w:bookmarkStart w:id="1" w:name="_Hlk97733153"/>
      <w:bookmarkEnd w:id="0"/>
      <w:r>
        <w:rPr>
          <w:rFonts w:cs="Arial" w:ascii="Arial" w:hAnsi="Arial"/>
          <w:b/>
        </w:rPr>
        <w:t xml:space="preserve">Marché N°2025-002 </w:t>
      </w:r>
      <w:bookmarkEnd w:id="1"/>
      <w:r>
        <w:rPr>
          <w:rFonts w:cs="Arial" w:ascii="Arial" w:hAnsi="Arial"/>
          <w:b/>
        </w:rPr>
        <w:t>MAR</w:t>
      </w:r>
    </w:p>
    <w:p>
      <w:pPr>
        <w:pStyle w:val="Normal"/>
        <w:ind w:left="567" w:hanging="0"/>
        <w:rPr>
          <w:rFonts w:ascii="Arial" w:hAnsi="Arial" w:cs="Arial"/>
          <w:b/>
          <w:b/>
        </w:rPr>
      </w:pPr>
      <w:r>
        <w:rPr>
          <w:rFonts w:cs="Arial" w:ascii="Arial" w:hAnsi="Arial"/>
          <w:b/>
        </w:rPr>
      </w:r>
    </w:p>
    <w:p>
      <w:pPr>
        <w:pStyle w:val="Normal"/>
        <w:ind w:left="567" w:hanging="0"/>
        <w:rPr>
          <w:rFonts w:ascii="Arial" w:hAnsi="Arial" w:eastAsia="Arial" w:cs="Arial"/>
        </w:rPr>
      </w:pPr>
      <w:bookmarkStart w:id="2" w:name="_Hlk125726968"/>
      <w:bookmarkEnd w:id="2"/>
      <w:r>
        <w:rPr>
          <w:rFonts w:eastAsia="Arial" w:cs="Arial" w:ascii="Arial" w:hAnsi="Arial"/>
        </w:rPr>
        <w:t>Fournitures d’équipements dans le cadre du CPER GLAZ 4 Phase 4</w:t>
      </w:r>
    </w:p>
    <w:p>
      <w:pPr>
        <w:pStyle w:val="Normal"/>
        <w:ind w:left="567" w:hanging="0"/>
        <w:rPr>
          <w:rFonts w:ascii="Arial" w:hAnsi="Arial" w:eastAsia="Arial" w:cs="Arial"/>
          <w:b/>
          <w:b/>
        </w:rPr>
      </w:pPr>
      <w:r>
        <w:rPr>
          <w:rFonts w:eastAsia="Arial"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041353469"/>
      <w:bookmarkStart w:id="4" w:name="__Fieldmark__0_4041353469"/>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041353469"/>
      <w:bookmarkStart w:id="6" w:name="__Fieldmark__1_4041353469"/>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7" w:name="__Fieldmark__2_4041353469"/>
      <w:bookmarkStart w:id="8" w:name="__Fieldmark__2_4041353469"/>
      <w:bookmarkEnd w:id="8"/>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pour le lot n°……. ou les lots n°…………… de la procédure de passation du marché public (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041353469"/>
      <w:bookmarkStart w:id="10" w:name="__Fieldmark__3_4041353469"/>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041353469"/>
      <w:bookmarkStart w:id="12" w:name="__Fieldmark__4_4041353469"/>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041353469"/>
      <w:bookmarkStart w:id="14" w:name="__Fieldmark__5_4041353469"/>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4041353469"/>
      <w:bookmarkStart w:id="16" w:name="__Fieldmark__6_4041353469"/>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041353469"/>
      <w:bookmarkStart w:id="18" w:name="__Fieldmark__7_404135346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4041353469"/>
      <w:bookmarkStart w:id="20" w:name="__Fieldmark__8_404135346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4041353469"/>
      <w:bookmarkStart w:id="22" w:name="__Fieldmark__9_4041353469"/>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041353469"/>
      <w:bookmarkStart w:id="24" w:name="__Fieldmark__10_4041353469"/>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4041353469"/>
      <w:bookmarkStart w:id="26" w:name="__Fieldmark__11_4041353469"/>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rPr>
          </w:pPr>
          <w:r>
            <w:rPr>
              <w:rFonts w:cs="Arial" w:ascii="Arial" w:hAnsi="Arial"/>
              <w:b/>
              <w:bCs/>
              <w:i/>
              <w:iCs/>
            </w:rPr>
            <w:t>Marché N°2025-002 ACB –</w:t>
          </w:r>
          <w:r>
            <w:rPr>
              <w:rFonts w:cs="Arial" w:ascii="Arial" w:hAnsi="Arial"/>
              <w:b/>
            </w:rPr>
            <w:t xml:space="preserve"> </w:t>
          </w:r>
          <w:r>
            <w:rPr>
              <w:rFonts w:eastAsia="Arial" w:cs="Arial" w:ascii="Arial" w:hAnsi="Arial"/>
            </w:rPr>
            <w:t>Fournitures d’équipements dans le cadre du CPER GLAZ 4 Phase 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rine Goberville</cp:lastModifiedBy>
  <cp:lastPrinted>2016-11-02T14:51:00Z</cp:lastPrinted>
  <dcterms:modified xsi:type="dcterms:W3CDTF">2025-01-24T09:49:00Z</dcterms:modified>
  <cp:revision>32</cp:revision>
  <dc:subject/>
  <dc:title/>
</cp:coreProperties>
</file>