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0" w:name="_Hlk97733153"/>
      <w:r>
        <w:rPr>
          <w:rFonts w:cs="Arial" w:ascii="Arial" w:hAnsi="Arial"/>
          <w:b/>
        </w:rPr>
        <w:t>Marché N°2025-</w:t>
      </w:r>
      <w:bookmarkEnd w:id="0"/>
      <w:r>
        <w:rPr>
          <w:rFonts w:cs="Arial" w:ascii="Arial" w:hAnsi="Arial"/>
          <w:b/>
        </w:rPr>
        <w:t>102 ACB</w:t>
      </w:r>
    </w:p>
    <w:p>
      <w:pPr>
        <w:pStyle w:val="Normal"/>
        <w:ind w:left="567" w:hanging="0"/>
        <w:rPr>
          <w:rFonts w:ascii="Arial" w:hAnsi="Arial" w:cs="Arial"/>
          <w:b/>
          <w:b/>
        </w:rPr>
      </w:pPr>
      <w:r>
        <w:rPr>
          <w:rFonts w:cs="Arial" w:ascii="Arial" w:hAnsi="Arial"/>
          <w:b/>
        </w:rPr>
      </w:r>
    </w:p>
    <w:p>
      <w:pPr>
        <w:pStyle w:val="Normal"/>
        <w:ind w:left="567" w:hanging="0"/>
        <w:rPr>
          <w:rFonts w:ascii="Arial" w:hAnsi="Arial" w:eastAsia="Arial" w:cs="Arial"/>
        </w:rPr>
      </w:pPr>
      <w:r>
        <w:rPr>
          <w:rFonts w:eastAsia="Arial" w:cs="Arial" w:ascii="Arial" w:hAnsi="Arial"/>
        </w:rPr>
        <w:t>Distribution de colis d’ouvrages adressés par le Service Commun de Documentation (SCD) de l’Université de Bretagne Occidentale (UBO) à des bibliothèques situées en France Métropolitaine (La Corse et les DOM-TOM exclus)</w:t>
      </w:r>
    </w:p>
    <w:p>
      <w:pPr>
        <w:pStyle w:val="Normal"/>
        <w:ind w:left="567" w:hanging="0"/>
        <w:rPr>
          <w:rFonts w:ascii="Arial" w:hAnsi="Arial" w:eastAsia="Arial" w:cs="Arial"/>
          <w:b/>
          <w:b/>
        </w:rPr>
      </w:pPr>
      <w:r>
        <w:rPr>
          <w:rFonts w:eastAsia="Arial"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47553335"/>
      <w:bookmarkStart w:id="2" w:name="__Fieldmark__0_24755333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47553335"/>
      <w:bookmarkStart w:id="4" w:name="__Fieldmark__1_247553335"/>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47553335"/>
            <w:bookmarkStart w:id="6" w:name="__Fieldmark__2_247553335"/>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47553335"/>
            <w:bookmarkStart w:id="8" w:name="__Fieldmark__3_247553335"/>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47553335"/>
            <w:bookmarkStart w:id="10" w:name="__Fieldmark__4_247553335"/>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47553335"/>
            <w:bookmarkStart w:id="12" w:name="__Fieldmark__5_247553335"/>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47553335"/>
      <w:bookmarkStart w:id="14" w:name="__Fieldmark__6_247553335"/>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r>
        <w:br w:type="page"/>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pageBreakBefor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47553335"/>
      <w:bookmarkStart w:id="16" w:name="__Fieldmark__7_247553335"/>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93" w:type="dxa"/>
      <w:tblLayout w:type="fixed"/>
      <w:tblCellMar>
        <w:top w:w="0" w:type="dxa"/>
        <w:left w:w="71" w:type="dxa"/>
        <w:bottom w:w="0" w:type="dxa"/>
        <w:right w:w="71" w:type="dxa"/>
      </w:tblCellMar>
    </w:tblPr>
    <w:tblGrid>
      <w:gridCol w:w="3513"/>
      <w:gridCol w:w="480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02"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 xml:space="preserve">Marché N°2025-102 ACB – </w:t>
          </w:r>
          <w:r>
            <w:rPr>
              <w:rFonts w:eastAsia="Arial" w:cs="Arial" w:ascii="Arial" w:hAnsi="Arial"/>
            </w:rPr>
            <w:t>Distribution de colis d’ouvrages adressés par le Service Commun de Documentation (SCD) de l’Université de Bretagne Occidentale (UBO) à des bibliothèques situées en France Métropolitaine (La Corse et les DOM-TOM exclu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5-01-22T14:28:00Z</dcterms:modified>
  <cp:revision>26</cp:revision>
  <dc:subject/>
  <dc:title>MISE A JOUR AVRIL 2007</dc:title>
</cp:coreProperties>
</file>