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UNIVERSITE BORDEAUX MONTAIGNE</w:t>
      </w:r>
    </w:p>
    <w:p>
      <w:pPr>
        <w:pStyle w:val="Normal"/>
        <w:rPr>
          <w:rFonts w:ascii="Marianne;Calibri" w:hAnsi="Marianne;Calibri" w:cs="Arial"/>
          <w:bCs/>
        </w:rPr>
      </w:pPr>
      <w:r>
        <w:rPr>
          <w:rFonts w:cs="Arial" w:ascii="Marianne;Calibri" w:hAnsi="Marianne;Calibri"/>
          <w:bCs/>
          <w:color w:val="000000"/>
        </w:rPr>
        <w:t>Domaine Universitaire, 19 Esplanade des Antilles</w:t>
      </w:r>
    </w:p>
    <w:p>
      <w:pPr>
        <w:pStyle w:val="Normal"/>
        <w:rPr>
          <w:rFonts w:ascii="Marianne;Calibri" w:hAnsi="Marianne;Calibri" w:cs="Arial"/>
          <w:bCs/>
        </w:rPr>
      </w:pPr>
      <w:r>
        <w:rPr>
          <w:rFonts w:cs="Arial" w:ascii="Marianne;Calibri" w:hAnsi="Marianne;Calibri"/>
          <w:bCs/>
          <w:color w:val="000000"/>
        </w:rPr>
        <w:t>33607</w:t>
      </w:r>
      <w:r>
        <w:rPr>
          <w:rFonts w:cs="Arial" w:ascii="Marianne;Calibri" w:hAnsi="Marianne;Calibri"/>
          <w:bCs/>
        </w:rPr>
        <w:t xml:space="preserve"> </w:t>
      </w:r>
      <w:r>
        <w:rPr>
          <w:rFonts w:cs="Arial" w:ascii="Marianne;Calibri" w:hAnsi="Marianne;Calibri"/>
          <w:bCs/>
          <w:color w:val="000000"/>
        </w:rPr>
        <w:t>PESSAC</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57124569</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publics@u-bordeaux-montaign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Accord-cadre de fourniture de papiers et de bobines d'adhésifs de découpes pour l'université Bordeaux Montaigne</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 :</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3531645154"/>
      <w:bookmarkStart w:id="1" w:name="__Fieldmark__0_3531645154"/>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Fourniture de papier blanc 80gr labellisé non recyclé et recyclé A4/A3</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3531645154"/>
      <w:bookmarkStart w:id="3" w:name="__Fieldmark__1_3531645154"/>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2</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Fourniture papier blanc 90gr labellisé laser non recyclé pour l'édition numériqu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 w:name="__Fieldmark__2_3531645154"/>
      <w:bookmarkStart w:id="5" w:name="__Fieldmark__2_3531645154"/>
      <w:bookmarkEnd w:id="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3</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Fourniture de papiers spécifiques labellisés non recyclés et recyclés hors lots 1 et 2</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6" w:name="__Fieldmark__3_3531645154"/>
      <w:bookmarkStart w:id="7" w:name="__Fieldmark__3_3531645154"/>
      <w:bookmarkEnd w:id="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4</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Fourniture de bobines papiers pour traceur jet d'encre et bobines vinyles pour plotter de découpe</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3531645154"/>
      <w:bookmarkStart w:id="9" w:name="__Fieldmark__4_3531645154"/>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3531645154"/>
      <w:bookmarkStart w:id="11" w:name="__Fieldmark__5_3531645154"/>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531645154"/>
            <w:bookmarkStart w:id="13" w:name="__Fieldmark__6_353164515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7_3531645154"/>
            <w:bookmarkStart w:id="15" w:name="__Fieldmark__7_3531645154"/>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6" w:name="__Fieldmark__8_3531645154"/>
            <w:bookmarkStart w:id="17" w:name="__Fieldmark__8_3531645154"/>
            <w:bookmarkEnd w:id="1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3531645154"/>
            <w:bookmarkStart w:id="19" w:name="__Fieldmark__9_3531645154"/>
            <w:bookmarkEnd w:id="19"/>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0" w:name="__Fieldmark__10_3531645154"/>
            <w:bookmarkStart w:id="21" w:name="__Fieldmark__10_3531645154"/>
            <w:bookmarkEnd w:id="2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11_3531645154"/>
      <w:bookmarkStart w:id="23" w:name="__Fieldmark__11_3531645154"/>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4" w:name="__Fieldmark__12_3531645154"/>
      <w:bookmarkStart w:id="25" w:name="__Fieldmark__12_3531645154"/>
      <w:bookmarkEnd w:id="2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5PA91601</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4:16:00Z</dcterms:created>
  <dc:creator>util-daj</dc:creator>
  <dc:description/>
  <cp:keywords/>
  <dc:language>en-US</dc:language>
  <cp:lastModifiedBy>CHRISTELLE RENAT</cp:lastModifiedBy>
  <cp:lastPrinted>2023-09-26T10:15:00Z</cp:lastPrinted>
  <dcterms:modified xsi:type="dcterms:W3CDTF">2025-01-15T10:40:00Z</dcterms:modified>
  <cp:revision>3</cp:revision>
  <dc:subject/>
  <dc:title>MISE A JOUR AVRIL 2007</dc:title>
</cp:coreProperties>
</file>