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de fourniture de papiers et de bobines d'adhésifs de découpes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pier blanc 80gr labellisé non recyclé et recyclé A4/A3</w:t>
      </w:r>
    </w:p>
    <w:p>
      <w:pPr>
        <w:pStyle w:val="Normal"/>
        <w:tabs>
          <w:tab w:val="clear" w:pos="567"/>
          <w:tab w:val="left" w:pos="426" w:leader="none"/>
          <w:tab w:val="left" w:pos="851" w:leader="none"/>
        </w:tabs>
        <w:rPr>
          <w:bCs/>
        </w:rPr>
      </w:pPr>
      <w:r>
        <w:rPr>
          <w:bCs/>
        </w:rPr>
        <w:t xml:space="preserve">Montant maximum HT de commande : </w:t>
      </w:r>
      <w:bookmarkStart w:id="0" w:name="_Hlk187156951"/>
      <w:r>
        <w:rPr>
          <w:bCs/>
          <w:color w:val="000000"/>
        </w:rPr>
        <w:t>€ 165 000,00 pour la durée totale du marché.</w:t>
      </w:r>
      <w:bookmarkEnd w:id="0"/>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papier blanc 90gr labellisé laser non recyclé pour l'édition numérique</w:t>
      </w:r>
    </w:p>
    <w:p>
      <w:pPr>
        <w:pStyle w:val="Normal"/>
        <w:tabs>
          <w:tab w:val="clear" w:pos="567"/>
          <w:tab w:val="left" w:pos="426" w:leader="none"/>
          <w:tab w:val="left" w:pos="851" w:leader="none"/>
        </w:tabs>
        <w:rPr>
          <w:bCs/>
        </w:rPr>
      </w:pPr>
      <w:r>
        <w:rPr>
          <w:bCs/>
        </w:rPr>
        <w:t xml:space="preserve">Montant maximum HT de commande : </w:t>
      </w:r>
      <w:bookmarkStart w:id="1" w:name="_Hlk187156965"/>
      <w:r>
        <w:rPr>
          <w:bCs/>
          <w:color w:val="000000"/>
        </w:rPr>
        <w:t>€ 15 000,00 pour la durée totale du marché.</w:t>
      </w:r>
      <w:bookmarkEnd w:id="1"/>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Fourniture de papiers spécifiques labellisés non recyclés et recyclés hors lots 1 et 2</w:t>
      </w:r>
    </w:p>
    <w:p>
      <w:pPr>
        <w:pStyle w:val="Normal"/>
        <w:tabs>
          <w:tab w:val="clear" w:pos="567"/>
          <w:tab w:val="left" w:pos="426" w:leader="none"/>
          <w:tab w:val="left" w:pos="851" w:leader="none"/>
        </w:tabs>
        <w:rPr>
          <w:bCs/>
        </w:rPr>
      </w:pPr>
      <w:r>
        <w:rPr>
          <w:bCs/>
        </w:rPr>
        <w:t xml:space="preserve">Montant maximum HT de commande : </w:t>
      </w:r>
      <w:bookmarkStart w:id="2" w:name="_Hlk187156980"/>
      <w:r>
        <w:rPr>
          <w:bCs/>
          <w:color w:val="000000"/>
        </w:rPr>
        <w:t>€ 100 000,00 pour la durée totale du marché.</w:t>
      </w:r>
      <w:bookmarkEnd w:id="2"/>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Fourniture de bobines papiers pour traceur jet d'encre et bobines vinyles pour plotter de découpe</w:t>
      </w:r>
    </w:p>
    <w:p>
      <w:pPr>
        <w:pStyle w:val="Normal"/>
        <w:tabs>
          <w:tab w:val="clear" w:pos="567"/>
          <w:tab w:val="left" w:pos="426" w:leader="none"/>
          <w:tab w:val="left" w:pos="851" w:leader="none"/>
        </w:tabs>
        <w:rPr>
          <w:bCs/>
        </w:rPr>
      </w:pPr>
      <w:r>
        <w:rPr>
          <w:bCs/>
        </w:rPr>
        <w:t xml:space="preserve">Montant maximum HT de commande : </w:t>
      </w:r>
      <w:bookmarkStart w:id="3" w:name="_Hlk187156997"/>
      <w:r>
        <w:rPr>
          <w:bCs/>
          <w:color w:val="000000"/>
        </w:rPr>
        <w:t>€ 20 000,00 pour la dure totale du marché.</w:t>
      </w:r>
      <w:bookmarkEnd w:id="3"/>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Hlk496879777"/>
      <w:bookmarkStart w:id="5" w:name="__Fieldmark__0_2191299679"/>
      <w:bookmarkStart w:id="6" w:name="__Fieldmark__0_2191299679"/>
      <w:bookmarkEnd w:id="4"/>
      <w:bookmarkEnd w:id="6"/>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191299679"/>
      <w:bookmarkStart w:id="8" w:name="__Fieldmark__1_2191299679"/>
      <w:bookmarkEnd w:id="8"/>
      <w:r>
        <w:rPr/>
      </w:r>
      <w:r>
        <w:rPr/>
        <w:fldChar w:fldCharType="end"/>
      </w:r>
      <w:r>
        <w:rPr>
          <w:rFonts w:cs="Arial"/>
        </w:rPr>
        <w:tab/>
        <w:t>au lot n°</w:t>
      </w:r>
      <w:r>
        <w:rPr>
          <w:rFonts w:cs="Arial"/>
          <w:bCs/>
          <w:iCs/>
          <w:color w:val="000000"/>
        </w:rPr>
        <w:t>1</w:t>
      </w:r>
      <w:r>
        <w:rPr>
          <w:rFonts w:cs="Arial"/>
          <w:bCs/>
          <w:iCs/>
        </w:rPr>
        <w:t xml:space="preserve">: </w:t>
      </w:r>
      <w:r>
        <w:rPr>
          <w:bCs/>
          <w:color w:val="000000"/>
          <w:lang w:val="en-US"/>
        </w:rPr>
        <w:t>Fourniture de papier blanc 80gr labellisé non recyclé et recyclé A4/A3</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191299679"/>
      <w:bookmarkStart w:id="10" w:name="__Fieldmark__2_2191299679"/>
      <w:bookmarkEnd w:id="1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1" w:name="_Hlk496879777"/>
      <w:bookmarkStart w:id="12" w:name="_Hlk496879777"/>
      <w:bookmarkEnd w:id="1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annexe 1 à l'acte d'engagement et commune à tous les lots : critères environnementaux</w:t>
      </w:r>
    </w:p>
    <w:p>
      <w:pPr>
        <w:pStyle w:val="Normal"/>
        <w:tabs>
          <w:tab w:val="clear" w:pos="567"/>
          <w:tab w:val="left" w:pos="851" w:leader="none"/>
        </w:tabs>
        <w:jc w:val="both"/>
        <w:rPr>
          <w:rFonts w:cs="Arial"/>
        </w:rPr>
      </w:pPr>
      <w:r>
        <w:rPr>
          <w:rFonts w:cs="Arial"/>
          <w:color w:val="000000"/>
        </w:rPr>
        <w:t>- Le Bordereau des Prix Unitaires – Détail Quantitatif Estimatif (BPU-DQE) de chacun des lots</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191299679"/>
      <w:bookmarkStart w:id="14" w:name="__Fieldmark__3_2191299679"/>
      <w:bookmarkEnd w:id="1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191299679"/>
      <w:bookmarkStart w:id="16" w:name="__Fieldmark__4_2191299679"/>
      <w:bookmarkEnd w:id="1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191299679"/>
      <w:bookmarkStart w:id="18" w:name="__Fieldmark__5_2191299679"/>
      <w:bookmarkEnd w:id="1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2191299679"/>
      <w:bookmarkStart w:id="20" w:name="__Fieldmark__6_2191299679"/>
      <w:bookmarkEnd w:id="2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Fourniture de papier blanc 80gr labellisé non recyclé et recyclé A4/A3</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191299679"/>
      <w:bookmarkStart w:id="22" w:name="__Fieldmark__7_2191299679"/>
      <w:bookmarkEnd w:id="2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2191299679"/>
      <w:bookmarkStart w:id="24" w:name="__Fieldmark__8_2191299679"/>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9_2191299679"/>
      <w:bookmarkStart w:id="26" w:name="__Fieldmark__9_2191299679"/>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2191299679"/>
      <w:bookmarkStart w:id="28" w:name="__Fieldmark__10_2191299679"/>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1_2191299679"/>
      <w:bookmarkStart w:id="30" w:name="__Fieldmark__11_2191299679"/>
      <w:bookmarkEnd w:id="3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2191299679"/>
      <w:bookmarkStart w:id="32" w:name="__Fieldmark__12_2191299679"/>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2191299679"/>
      <w:bookmarkStart w:id="34" w:name="__Fieldmark__13_2191299679"/>
      <w:bookmarkEnd w:id="3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pPr>
      <w:r>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pPr>
      <w:r>
        <w:rPr/>
        <w:t>L’accord-cadre est conclu à compter de la date de notification jusqu’au 30/04/2026.</w:t>
      </w:r>
    </w:p>
    <w:p>
      <w:pPr>
        <w:pStyle w:val="Normal"/>
        <w:numPr>
          <w:ilvl w:val="0"/>
          <w:numId w:val="1"/>
        </w:numPr>
        <w:rPr/>
      </w:pPr>
      <w:r>
        <w:rPr/>
        <w:t>La date de début d’exécution sera la plus tardive des deux dates suivantes : la date de notification ou le 01/05/2025.</w:t>
      </w:r>
    </w:p>
    <w:p>
      <w:pPr>
        <w:pStyle w:val="Normal"/>
        <w:numPr>
          <w:ilvl w:val="0"/>
          <w:numId w:val="1"/>
        </w:numPr>
        <w:rPr/>
      </w:pPr>
      <w:r>
        <w:rPr/>
        <w:t>Il est reconductible trois fois tacitement pour une durée d’un an. Le titulaire ne peut refuser sa reconduction. La durée totale d’exécution ne peut excéder quatre (4) ans.</w:t>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numPr>
          <w:ilvl w:val="0"/>
          <w:numId w:val="1"/>
        </w:numPr>
        <w:rPr>
          <w:rFonts w:cs="Times New Roman"/>
        </w:rPr>
      </w:pPr>
      <w:r>
        <w:rPr>
          <w:rFonts w:cs="Times New Roman"/>
        </w:rPr>
        <w:t>Le titulaire ne peut s'opposer à la non-reconduction de l'accord-cadre.</w:t>
      </w:r>
    </w:p>
    <w:p>
      <w:pPr>
        <w:pStyle w:val="Normal"/>
        <w:numPr>
          <w:ilvl w:val="0"/>
          <w:numId w:val="1"/>
        </w:numPr>
        <w:rPr>
          <w:rFonts w:cs="Times New Roman"/>
        </w:rPr>
      </w:pPr>
      <w:r>
        <w:rPr>
          <w:rFonts w:cs="Times New Roman"/>
        </w:rPr>
      </w:r>
    </w:p>
    <w:p>
      <w:pPr>
        <w:pStyle w:val="Normal"/>
        <w:numPr>
          <w:ilvl w:val="0"/>
          <w:numId w:val="1"/>
        </w:numPr>
        <w:rPr>
          <w:rFonts w:cs="Times New Roman"/>
        </w:rPr>
      </w:pPr>
      <w:r>
        <w:rPr>
          <w:rFonts w:cs="Times New Roman"/>
          <w:u w:val="single"/>
        </w:rPr>
        <w:t>Délai de livraison :</w:t>
      </w:r>
    </w:p>
    <w:p>
      <w:pPr>
        <w:pStyle w:val="Normal"/>
        <w:numPr>
          <w:ilvl w:val="0"/>
          <w:numId w:val="1"/>
        </w:numPr>
        <w:rPr>
          <w:rFonts w:cs="Times New Roman"/>
        </w:rPr>
      </w:pPr>
      <w:r>
        <w:rPr>
          <w:rFonts w:cs="Times New Roman"/>
        </w:rPr>
      </w:r>
    </w:p>
    <w:p>
      <w:pPr>
        <w:pStyle w:val="Normal"/>
        <w:numPr>
          <w:ilvl w:val="0"/>
          <w:numId w:val="1"/>
        </w:numPr>
        <w:rPr/>
      </w:pPr>
      <w:r>
        <w:rPr>
          <w:rFonts w:cs="Times New Roman"/>
        </w:rPr>
        <w:t xml:space="preserve">Hormis pour le papier d’édition en format 25 X 33 prévu au lot 2, la prestation devra être exécutée dans un délai maximal de 48 heures à compter de l’envoi du bon de commande par courrier électronique. </w:t>
      </w:r>
    </w:p>
    <w:p>
      <w:pPr>
        <w:pStyle w:val="Normal"/>
        <w:numPr>
          <w:ilvl w:val="0"/>
          <w:numId w:val="1"/>
        </w:numPr>
        <w:rPr>
          <w:rFonts w:cs="Times New Roman"/>
        </w:rPr>
      </w:pPr>
      <w:r>
        <w:rPr>
          <w:rFonts w:cs="Times New Roman"/>
        </w:rPr>
        <w:t>En cas d’indisponibilité d’une fourniture, le titulaire proposera, au même prix, une fourniture de qualité équivalente ou supérieure, sous réserve de son acceptation préalable par l’université.</w:t>
      </w:r>
    </w:p>
    <w:p>
      <w:pPr>
        <w:pStyle w:val="Normal"/>
        <w:numPr>
          <w:ilvl w:val="0"/>
          <w:numId w:val="1"/>
        </w:numPr>
        <w:rPr>
          <w:rFonts w:cs="Times New Roman"/>
        </w:rPr>
      </w:pPr>
      <w:r>
        <w:rPr>
          <w:rFonts w:cs="Times New Roman"/>
        </w:rPr>
        <w:t>L’acheteur pourra soit :</w:t>
      </w:r>
    </w:p>
    <w:p>
      <w:pPr>
        <w:pStyle w:val="Normal"/>
        <w:numPr>
          <w:ilvl w:val="0"/>
          <w:numId w:val="1"/>
        </w:numPr>
        <w:rPr>
          <w:rFonts w:cs="Times New Roman"/>
        </w:rPr>
      </w:pPr>
      <w:r>
        <w:rPr>
          <w:rFonts w:cs="Times New Roman"/>
        </w:rPr>
        <w:t>-</w:t>
        <w:tab/>
        <w:t>attendre que cette fourniture soit de nouveau disponible ;</w:t>
        <w:tab/>
      </w:r>
    </w:p>
    <w:p>
      <w:pPr>
        <w:pStyle w:val="Normal"/>
        <w:numPr>
          <w:ilvl w:val="0"/>
          <w:numId w:val="1"/>
        </w:numPr>
        <w:rPr>
          <w:rFonts w:cs="Times New Roman"/>
        </w:rPr>
      </w:pPr>
      <w:r>
        <w:rPr>
          <w:rFonts w:cs="Times New Roman"/>
        </w:rPr>
        <w:t>-</w:t>
        <w:tab/>
        <w:t>accepter la fourniture équivalente.</w:t>
      </w:r>
    </w:p>
    <w:p>
      <w:pPr>
        <w:pStyle w:val="Normal"/>
        <w:numPr>
          <w:ilvl w:val="0"/>
          <w:numId w:val="1"/>
        </w:numPr>
        <w:rPr/>
      </w:pPr>
      <w:r>
        <w:rPr>
          <w:rFonts w:cs="Times New Roman"/>
        </w:rPr>
        <w:t>En cas de retard de livraison de plus de 15 jours calendaires, l’université se réserve le droit d’appliquer les pénalités de retard définies à l’article « Article 19 Pénalités » du CCAP.</w:t>
      </w:r>
    </w:p>
    <w:p>
      <w:pPr>
        <w:pStyle w:val="Normal"/>
        <w:numPr>
          <w:ilvl w:val="0"/>
          <w:numId w:val="1"/>
        </w:numPr>
        <w:rPr>
          <w:rFonts w:cs="Times New Roman"/>
        </w:rPr>
      </w:pPr>
      <w:r>
        <w:rPr>
          <w:rFonts w:cs="Times New Roman"/>
        </w:rPr>
        <w:t>Pour le papier d’édition en format 25 X 33 prévu au lot 2, le titulaire est tenu par les délais de livraison qu’il renseigne dans le bordereau des prix du lot 2.</w:t>
      </w:r>
    </w:p>
    <w:p>
      <w:pPr>
        <w:pStyle w:val="Normal"/>
        <w:numPr>
          <w:ilvl w:val="0"/>
          <w:numId w:val="1"/>
        </w:numPr>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2191299679"/>
      <w:bookmarkStart w:id="36" w:name="__Fieldmark__14_2191299679"/>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2191299679"/>
      <w:bookmarkStart w:id="38" w:name="__Fieldmark__15_2191299679"/>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2191299679"/>
      <w:bookmarkStart w:id="40" w:name="__Fieldmark__16_2191299679"/>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2191299679"/>
      <w:bookmarkStart w:id="42" w:name="__Fieldmark__17_2191299679"/>
      <w:bookmarkEnd w:id="42"/>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2191299679"/>
      <w:bookmarkStart w:id="44" w:name="__Fieldmark__18_2191299679"/>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2191299679"/>
      <w:bookmarkStart w:id="46" w:name="__Fieldmark__19_2191299679"/>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2191299679"/>
      <w:bookmarkStart w:id="48" w:name="__Fieldmark__20_2191299679"/>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2191299679"/>
      <w:bookmarkStart w:id="50" w:name="__Fieldmark__21_2191299679"/>
      <w:bookmarkEnd w:id="50"/>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2191299679"/>
      <w:bookmarkStart w:id="52" w:name="__Fieldmark__22_2191299679"/>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2191299679"/>
      <w:bookmarkStart w:id="54" w:name="__Fieldmark__23_2191299679"/>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601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7:00Z</dcterms:created>
  <dc:creator>3P</dc:creator>
  <dc:description/>
  <cp:keywords/>
  <dc:language>en-US</dc:language>
  <cp:lastModifiedBy>CHRISTELLE RENAT</cp:lastModifiedBy>
  <cp:lastPrinted>2016-04-08T16:31:00Z</cp:lastPrinted>
  <dcterms:modified xsi:type="dcterms:W3CDTF">2025-01-15T11:06:00Z</dcterms:modified>
  <cp:revision>8</cp:revision>
  <dc:subject/>
  <dc:title>_Modèle recommandé : le service peut l’adapter le cas échéant_DC1_</dc:title>
</cp:coreProperties>
</file>