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t>Services d’agence de voyag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57051907"/>
      <w:bookmarkStart w:id="1" w:name="__Fieldmark__0_185705190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7051907"/>
      <w:bookmarkStart w:id="3" w:name="__Fieldmark__1_185705190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7051907"/>
      <w:bookmarkStart w:id="5" w:name="__Fieldmark__2_185705190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7051907"/>
      <w:bookmarkStart w:id="7" w:name="__Fieldmark__3_185705190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7051907"/>
      <w:bookmarkStart w:id="9" w:name="__Fieldmark__4_185705190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57051907"/>
      <w:bookmarkStart w:id="11" w:name="__Fieldmark__5_1857051907"/>
      <w:bookmarkEnd w:id="11"/>
      <w:r>
        <w:rPr/>
      </w:r>
      <w:r>
        <w:rPr/>
        <w:fldChar w:fldCharType="end"/>
      </w:r>
      <w:r>
        <w:rPr>
          <w:rFonts w:cs="Arial" w:ascii="Arial" w:hAnsi="Arial"/>
        </w:rPr>
        <w:t xml:space="preserve"> CCP n° M24-SG-2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57051907"/>
      <w:bookmarkStart w:id="13" w:name="__Fieldmark__6_1857051907"/>
      <w:bookmarkEnd w:id="13"/>
      <w:r>
        <w:rPr/>
      </w:r>
      <w:r>
        <w:rPr/>
        <w:fldChar w:fldCharType="end"/>
      </w:r>
      <w:r>
        <w:rPr>
          <w:rFonts w:cs="Arial" w:ascii="Arial" w:hAnsi="Arial"/>
        </w:rPr>
        <w:t xml:space="preserve"> CCAG/FCS</w:t>
      </w:r>
      <w:r>
        <w:rPr>
          <w:rFonts w:cs="Arial"/>
        </w:rPr>
        <w:t xml:space="preserve">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7051907"/>
      <w:bookmarkStart w:id="15" w:name="__Fieldmark__7_1857051907"/>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57051907"/>
      <w:bookmarkStart w:id="17" w:name="__Fieldmark__8_1857051907"/>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57051907"/>
      <w:bookmarkStart w:id="19" w:name="__Fieldmark__9_1857051907"/>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7051907"/>
      <w:bookmarkStart w:id="21" w:name="__Fieldmark__10_1857051907"/>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57051907"/>
      <w:bookmarkStart w:id="23" w:name="__Fieldmark__11_1857051907"/>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57051907"/>
      <w:bookmarkStart w:id="25" w:name="__Fieldmark__12_1857051907"/>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57051907"/>
      <w:bookmarkStart w:id="27" w:name="__Fieldmark__13_1857051907"/>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57051907"/>
      <w:bookmarkStart w:id="29" w:name="__Fieldmark__14_1857051907"/>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857051907"/>
      <w:bookmarkStart w:id="31" w:name="__Fieldmark__15_1857051907"/>
      <w:bookmarkEnd w:id="31"/>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57051907"/>
      <w:bookmarkStart w:id="33" w:name="__Fieldmark__16_1857051907"/>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857051907"/>
      <w:bookmarkStart w:id="35" w:name="__Fieldmark__17_1857051907"/>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57051907"/>
      <w:bookmarkStart w:id="37" w:name="__Fieldmark__18_1857051907"/>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57051907"/>
      <w:bookmarkStart w:id="39" w:name="__Fieldmark__19_1857051907"/>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857051907"/>
      <w:bookmarkStart w:id="41" w:name="__Fieldmark__20_1857051907"/>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57051907"/>
      <w:bookmarkStart w:id="43" w:name="__Fieldmark__21_1857051907"/>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57051907"/>
      <w:bookmarkStart w:id="45" w:name="__Fieldmark__22_1857051907"/>
      <w:bookmarkEnd w:id="4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57051907"/>
      <w:bookmarkStart w:id="47" w:name="__Fieldmark__23_1857051907"/>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857051907"/>
      <w:bookmarkStart w:id="49" w:name="__Fieldmark__24_1857051907"/>
      <w:bookmarkEnd w:id="4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57051907"/>
      <w:bookmarkStart w:id="51" w:name="__Fieldmark__25_1857051907"/>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857051907"/>
      <w:bookmarkStart w:id="53" w:name="__Fieldmark__26_1857051907"/>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57051907"/>
      <w:bookmarkStart w:id="55" w:name="__Fieldmark__27_1857051907"/>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57051907"/>
      <w:bookmarkStart w:id="57" w:name="__Fieldmark__28_1857051907"/>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57051907"/>
      <w:bookmarkStart w:id="59" w:name="__Fieldmark__29_1857051907"/>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57051907"/>
      <w:bookmarkStart w:id="61" w:name="__Fieldmark__30_1857051907"/>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57051907"/>
      <w:bookmarkStart w:id="63" w:name="__Fieldmark__31_1857051907"/>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857051907"/>
      <w:bookmarkStart w:id="65" w:name="__Fieldmark__32_1857051907"/>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57051907"/>
      <w:bookmarkStart w:id="67" w:name="__Fieldmark__33_1857051907"/>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857051907"/>
      <w:bookmarkStart w:id="69" w:name="__Fieldmark__34_1857051907"/>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b/>
          <w:b/>
        </w:rPr>
      </w:pPr>
      <w:r>
        <w:rPr>
          <w:b/>
        </w:rPr>
        <w:t xml:space="preserve">Onisep </w:t>
      </w:r>
    </w:p>
    <w:p>
      <w:pPr>
        <w:pStyle w:val="Normal"/>
        <w:rPr>
          <w:b/>
          <w:b/>
        </w:rPr>
      </w:pPr>
      <w:r>
        <w:rPr>
          <w:b/>
        </w:rPr>
        <w:t>12 mail Barthélemy-Thimonnier</w:t>
      </w:r>
    </w:p>
    <w:p>
      <w:pPr>
        <w:pStyle w:val="Normal"/>
        <w:rPr>
          <w:b/>
          <w:b/>
        </w:rPr>
      </w:pPr>
      <w:r>
        <w:rPr>
          <w:b/>
        </w:rPr>
        <w:t>CS 10450 Lognes</w:t>
      </w:r>
    </w:p>
    <w:p>
      <w:pPr>
        <w:pStyle w:val="Normal"/>
        <w:rPr>
          <w:b/>
          <w:b/>
        </w:rPr>
      </w:pPr>
      <w:r>
        <w:rPr>
          <w:b/>
        </w:rPr>
        <w:t>77437 Marne-la-Vallée cedex 2</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la Directrice générale de l’ONISEP</w:t>
      </w:r>
    </w:p>
    <w:p>
      <w:pPr>
        <w:pStyle w:val="Normal"/>
        <w:tabs>
          <w:tab w:val="clear" w:pos="567"/>
          <w:tab w:val="left" w:pos="851" w:leader="none"/>
        </w:tabs>
        <w:jc w:val="both"/>
        <w:rPr>
          <w:rFonts w:ascii="Arial" w:hAnsi="Arial" w:cs="Arial"/>
        </w:rPr>
      </w:pPr>
      <w:r>
        <w:rPr>
          <w:rFonts w:cs="Arial" w:ascii="Arial" w:hAnsi="Arial"/>
        </w:rPr>
        <w:t>12 mail Barthélemy-Thimonnier</w:t>
      </w:r>
    </w:p>
    <w:p>
      <w:pPr>
        <w:pStyle w:val="Normal"/>
        <w:tabs>
          <w:tab w:val="clear" w:pos="567"/>
          <w:tab w:val="left" w:pos="851" w:leader="none"/>
        </w:tabs>
        <w:jc w:val="both"/>
        <w:rPr>
          <w:rFonts w:ascii="Arial" w:hAnsi="Arial" w:cs="Arial"/>
        </w:rPr>
      </w:pPr>
      <w:r>
        <w:rPr>
          <w:rFonts w:cs="Arial" w:ascii="Arial" w:hAnsi="Arial"/>
        </w:rPr>
        <w:t>CS 10450 Lognes</w:t>
      </w:r>
    </w:p>
    <w:p>
      <w:pPr>
        <w:pStyle w:val="Normal"/>
        <w:tabs>
          <w:tab w:val="clear" w:pos="567"/>
          <w:tab w:val="left" w:pos="851" w:leader="none"/>
        </w:tabs>
        <w:jc w:val="both"/>
        <w:rPr>
          <w:rFonts w:ascii="Arial" w:hAnsi="Arial" w:cs="Arial"/>
        </w:rPr>
      </w:pPr>
      <w:r>
        <w:rPr>
          <w:rFonts w:cs="Arial" w:ascii="Arial" w:hAnsi="Arial"/>
        </w:rPr>
        <w:t>77437 Marne-la-Vallée cedex 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agent comptable de l’ONISEP</w:t>
      </w:r>
    </w:p>
    <w:p>
      <w:pPr>
        <w:pStyle w:val="Fcase2metab"/>
        <w:rPr>
          <w:rFonts w:ascii="Arial" w:hAnsi="Arial" w:cs="Arial"/>
        </w:rPr>
      </w:pPr>
      <w:r>
        <w:rPr>
          <w:rFonts w:cs="Arial" w:ascii="Arial" w:hAnsi="Arial"/>
        </w:rPr>
        <w:t>12 mail Barthélemy-Thimonnier</w:t>
      </w:r>
    </w:p>
    <w:p>
      <w:pPr>
        <w:pStyle w:val="Fcase2metab"/>
        <w:rPr>
          <w:rFonts w:ascii="Arial" w:hAnsi="Arial" w:cs="Arial"/>
        </w:rPr>
      </w:pPr>
      <w:r>
        <w:rPr>
          <w:rFonts w:cs="Arial" w:ascii="Arial" w:hAnsi="Arial"/>
        </w:rPr>
        <w:t>CS 10450 Lognes</w:t>
      </w:r>
    </w:p>
    <w:p>
      <w:pPr>
        <w:pStyle w:val="Fcase2metab"/>
        <w:rPr>
          <w:rFonts w:ascii="Arial" w:hAnsi="Arial" w:cs="Arial"/>
        </w:rPr>
      </w:pPr>
      <w:r>
        <w:rPr>
          <w:rFonts w:cs="Arial" w:ascii="Arial" w:hAnsi="Arial"/>
        </w:rPr>
        <w:t>77437 Marne-la-Vallée cedex 2</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24-SG-2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21:24:00Z</dcterms:created>
  <dc:creator>francois</dc:creator>
  <dc:description/>
  <cp:keywords/>
  <dc:language>en-US</dc:language>
  <cp:lastModifiedBy>Clement</cp:lastModifiedBy>
  <cp:lastPrinted>2016-05-13T09:20:00Z</cp:lastPrinted>
  <dcterms:modified xsi:type="dcterms:W3CDTF">2025-01-24T17:30:00Z</dcterms:modified>
  <cp:revision>3</cp:revision>
  <dc:subject/>
  <dc:title>_Modèle recommandé : le service peut l’adapter le cas échéant_DC1_</dc:title>
</cp:coreProperties>
</file>