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/>
      </w:pPr>
      <w:r>
        <w:rPr/>
        <w:drawing>
          <wp:inline distT="0" distB="0" distL="0" distR="0">
            <wp:extent cx="1256030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Retrait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Retrait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Devis Quantitatif Estimatif</w:t>
      </w:r>
    </w:p>
    <w:p>
      <w:pPr>
        <w:pStyle w:val="Retrait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center"/>
        <w:rPr>
          <w:rFonts w:ascii="Candara" w:hAnsi="Candara" w:cs="Arial"/>
          <w:color w:val="000000"/>
          <w:sz w:val="28"/>
          <w:szCs w:val="28"/>
        </w:rPr>
      </w:pPr>
      <w:r>
        <w:rPr>
          <w:rFonts w:cs="Arial" w:ascii="Candara" w:hAnsi="Candara"/>
          <w:color w:val="000000"/>
          <w:sz w:val="28"/>
          <w:szCs w:val="28"/>
        </w:rPr>
        <w:t xml:space="preserve">Tierce maintenance applicative (TMA) des sites internet du Conseil d’Etat, </w:t>
      </w:r>
      <w:bookmarkStart w:id="0" w:name="_Hlk180673474"/>
      <w:r>
        <w:rPr>
          <w:rFonts w:cs="Arial" w:ascii="Candara" w:hAnsi="Candara"/>
          <w:color w:val="000000"/>
          <w:sz w:val="28"/>
          <w:szCs w:val="28"/>
        </w:rPr>
        <w:t>des juridictions administratives et des juridictions administratives spécialisées</w:t>
      </w:r>
      <w:bookmarkEnd w:id="0"/>
    </w:p>
    <w:p>
      <w:pPr>
        <w:pStyle w:val="Normal"/>
        <w:rPr>
          <w:rFonts w:ascii="Candara" w:hAnsi="Candara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Candara" w:hAnsi="Candara"/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2976"/>
        <w:gridCol w:w="2268"/>
        <w:gridCol w:w="1560"/>
        <w:gridCol w:w="1560"/>
        <w:gridCol w:w="1560"/>
      </w:tblGrid>
      <w:tr>
        <w:trPr>
          <w:trHeight w:val="815" w:hRule="atLeast"/>
        </w:trPr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. B : Les cellules présentant des variations de quantité sont à renseigner dans les tableaux ci-dessous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Code UO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Section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Détail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Forme de prix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Candara" w:hAnsi="Candara"/>
                <w:b/>
                <w:sz w:val="22"/>
                <w:szCs w:val="22"/>
              </w:rPr>
              <w:t>Prix € HT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Quantit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Prix € HT Total</w:t>
            </w:r>
          </w:p>
        </w:tc>
      </w:tr>
      <w:tr>
        <w:trPr>
          <w:trHeight w:val="1043" w:hRule="atLeast"/>
        </w:trPr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Section 1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 xml:space="preserve">Initialisation des prestations  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Prix global forfaitaire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Section 2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Prise en charge de la maintenance des sites 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Prix global forfait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Section 3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Maintenance standard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Prix pour 12 mois de maintenance standard – année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ndara" w:hAnsi="Candara"/>
                <w:sz w:val="22"/>
                <w:szCs w:val="22"/>
              </w:rPr>
              <w:t>Prix global forfait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Section 3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Maintenance standard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Prix pour 12 mois de maintenance standard – année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Prix global forfait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Section 3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Maintenance standard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Prix pour 12 mois de maintenance standard – année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Prix global forfait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Section 3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Maintenance standard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Prix pour 12 mois de maintenance standard – année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Prix global forfait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Section 4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Maintenance évolutive et adaptative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Prix pour une journée de maintenance évolu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Prix unitai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Prix pour une journée de maintenance adapt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 xml:space="preserve">Prix unitai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Section 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Réversibilité de la maintenan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Prix global forfait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  <w:t>Section 5 - Assistance technique et réalisation de travaux spécifiques</w:t>
      </w:r>
    </w:p>
    <w:p>
      <w:pPr>
        <w:pStyle w:val="Normal"/>
        <w:jc w:val="both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</w:r>
    </w:p>
    <w:tbl>
      <w:tblPr>
        <w:tblW w:w="14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6184"/>
        <w:gridCol w:w="1768"/>
        <w:gridCol w:w="1832"/>
        <w:gridCol w:w="1976"/>
      </w:tblGrid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de UO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bellé U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Prix € H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Quantité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Prix € HT Total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S5.ACCOMP.UO5.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Accompagnement pour l'installation de l'environnement technique d'une plate-forme de la personne publique - durée 0,5 jou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S5.ACCOMP.UO5.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Accompagnement pour l'installation de l'environnement technique d'une plate-forme de la personne publique - durée 1 jou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S5.ACCOMP.UO5.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Accompagnement pour le déploiement d'une version applicative sur une plateforme de la personne publique - durée 1 heur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S5.ACCOMP.UO5.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Accompagnement pour le déploiement d'une version applicative sur une plateforme de la personne publique - durée 2 heur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S5.ACCOMP.UO5.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Accompagnement de la personne publique sur l'exploitation de l'environnement technique - durée 0,5 jou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S5.ACCOMP.UO5.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Accompagnement de la personne publique sur l'exploitation de l'environnement technique - durée 1 jou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S5.ACCOMP.UO5.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Accompagnement de la personne publique sur l’administration de l’environnement technique Ibexa - durée 0,5 jou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S5.ACCOMP.UO5.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Accompagnement de la personne publique sur l’administration de l’environnement technique Ibexa - durée 1 jou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S5.ACCOMP.UO5.9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Analyse de paramétrages Ibexa simples (éléments standards) - durée 0,5 jou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S5.ACCOMP.UO5.10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Analyse de paramétrages Ibexa simples (éléments standards) - durée 1 jou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S5.ACCOMP.UO5.1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Analyse de paramétrages Ibexa évolués (plugins et connecteurs spécifiques) - durée 0,5 jou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S5.ACCOMP.UO5.1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Analyse de paramétrages Ibexa évolués (plugins et connecteurs spécifiques) - durée 1 jou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S5.ACCOMP.UO5.1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Accompagnement de la personne publique sur l’architecture de l’environnement technique Ibexa - durée 0,5 jou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S5.ACCOMP.UO5.1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Accompagnement de la personne publique sur l’architecture de l’environnement technique Ibexa - durée 1 jou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S5.ACCOMP.UO5.1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Intervention sur une période de 18h30 (J) à 9h00 (J+1) - durée 1 heur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S5.ACCOMP.UO5.1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Intervention sur une période comprenant un week-end ou un jour férié de 9h00 à 18h30 - durée 1 heur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S5.ACCOMP.UO5.1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Accompagnement pour la réalisation d’un atelier de travail de prestation d’expertise – durée 2 heur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6 - Comitolog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6189"/>
        <w:gridCol w:w="1769"/>
        <w:gridCol w:w="1833"/>
        <w:gridCol w:w="1977"/>
      </w:tblGrid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de UO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bellé U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Prix € H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Quantit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Prix € HT Total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UO-GOUV-CPL-VISIO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Réalisation d’un comité de pilotage se tenant à distanc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UO-GOUV-CPL-SITE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Réalisation d’un comité de pilotage sur le site de la personne publiqu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UO-GOUV-COSUI-VISIO-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Réalisation d’un comité de suivi d’une durée d’une (1) heure se tenant à distanc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UO-GOUV-COSUI-VISIO-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Réalisation d’un comité de suivi d’une durée d’une demi (0.5) heure se tenant à distanc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UO-GOUV-COSUI-SITE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Réalisation d’un comité de suivi d’une durée d’une (1) heure se tenant le site de la personne publiqu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UO-GOUV-ATE-VISIO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Réalisation d’un atelier de travail d’une durée de deux (2) heures se tenant à distanc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UO-GOUV-ATE-SITE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/>
              <w:t>Réalisation d’un atelier de travail d’une durée de deux (2) heures sur le site de la personne publiqu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sz w:val="22"/>
                <w:szCs w:val="22"/>
                <w:highlight w:val="yellow"/>
              </w:rPr>
            </w:pPr>
            <w:r>
              <w:rPr>
                <w:rFonts w:cs="Arial" w:ascii="Candara" w:hAnsi="Candara"/>
                <w:sz w:val="22"/>
                <w:szCs w:val="22"/>
                <w:highlight w:val="yellow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oustitreCar">
    <w:name w:val="Sous-titre C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firstLine="360"/>
      <w:jc w:val="both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4:51:00Z</dcterms:created>
  <dc:creator>bbremond</dc:creator>
  <dc:description/>
  <cp:keywords/>
  <dc:language>en-US</dc:language>
  <cp:lastModifiedBy>BENKOUIDER AIT MOHAMMED Nadia</cp:lastModifiedBy>
  <dcterms:modified xsi:type="dcterms:W3CDTF">2025-01-16T14:15:00Z</dcterms:modified>
  <cp:revision>6</cp:revision>
  <dc:subject/>
  <dc:title> </dc:title>
</cp:coreProperties>
</file>