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w:t>
      </w:r>
      <w:r>
        <w:rPr>
          <w:rFonts w:cs="Arial" w:ascii="Arial" w:hAnsi="Arial"/>
          <w:lang w:eastAsia="fr-FR"/>
        </w:rPr>
        <w:t>l’Education Nationale,</w:t>
      </w:r>
      <w:r>
        <w:rPr>
          <w:rFonts w:cs="Arial" w:ascii="Arial" w:hAnsi="Arial"/>
        </w:rPr>
        <w:t xml:space="preserv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rPr>
        <w:t>Fourniture et livraison de 2016 grilles et 584 sur-grilles résistives pour le projet DUNE de l’unité IJCLAB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e marché public.</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7742436"/>
      <w:bookmarkStart w:id="1" w:name="__Fieldmark__0_2577742436"/>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7742436"/>
      <w:bookmarkStart w:id="3" w:name="__Fieldmark__1_2577742436"/>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7742436"/>
      <w:bookmarkStart w:id="5" w:name="__Fieldmark__2_2577742436"/>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77742436"/>
      <w:bookmarkStart w:id="7" w:name="__Fieldmark__3_2577742436"/>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7742436"/>
      <w:bookmarkStart w:id="9" w:name="__Fieldmark__4_2577742436"/>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77742436"/>
      <w:bookmarkStart w:id="11" w:name="__Fieldmark__5_2577742436"/>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77742436"/>
      <w:bookmarkStart w:id="13" w:name="__Fieldmark__6_2577742436"/>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7742436"/>
      <w:bookmarkStart w:id="15" w:name="__Fieldmark__7_2577742436"/>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77742436"/>
      <w:bookmarkStart w:id="17" w:name="__Fieldmark__8_2577742436"/>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 DU DOCUMEN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sz w:val="18"/>
              <w:szCs w:val="18"/>
            </w:rPr>
            <w:t>Acquisition de 2016 grilles et 584 sur-grilles résistives pour IJCLAB/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8:00Z</dcterms:created>
  <dc:creator>BOUVIER-VITAL ISABELLE</dc:creator>
  <dc:description/>
  <cp:keywords/>
  <dc:language>en-US</dc:language>
  <cp:lastModifiedBy>RIEUX Sylvie</cp:lastModifiedBy>
  <cp:lastPrinted>2016-11-02T14:51:00Z</cp:lastPrinted>
  <dcterms:modified xsi:type="dcterms:W3CDTF">2025-01-09T14:35:00Z</dcterms:modified>
  <cp:revision>9</cp:revision>
  <dc:subject/>
  <dc:title/>
</cp:coreProperties>
</file>