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151755" cy="1426210"/>
            <wp:effectExtent l="0" t="0" r="0" b="0"/>
            <wp:docPr id="1" name="CPAM-Ain_Logo_ss-blocmarque_CMJ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PAM-Ain_Logo_ss-blocmarque_CMJ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AIN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 place de la Grenouillère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0101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OURG EN BRESS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/>
      </w:pPr>
      <w:r>
        <w:rPr>
          <w:rFonts w:eastAsia="Calibri" w:cs="Calibri"/>
        </w:rPr>
        <w:t xml:space="preserve"> </w:t>
      </w:r>
      <w:r>
        <w:rPr>
          <w:sz w:val="32"/>
          <w:szCs w:val="32"/>
        </w:rPr>
        <w:t>CCAG Prestations intellectuell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PRESTATIONS INTELLECTUELLES - ACCOMPAGNEMENT DE LA CPAM DE L'AIN VERS UNE POSTURE MANAGÉRIALE REVISITÉE POUR UNE TRANSFORMATION DE SES MODES DE FONCTIONNEMEN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AIN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 place de la Grenouillèr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01015</w:t>
            </w:r>
            <w:r>
              <w:rPr/>
              <w:t xml:space="preserve"> - </w:t>
            </w:r>
            <w:r>
              <w:rPr>
                <w:color w:val="000000"/>
              </w:rPr>
              <w:t>BOURG EN BRESS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erviceachat.cpam-ain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6 70 02 27 1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 LAURENS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Génér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Stéphane DESBOI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199929349"/>
      <w:bookmarkStart w:id="4" w:name="__Fieldmark__0_119992934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199929349"/>
      <w:bookmarkStart w:id="6" w:name="__Fieldmark__1_119992934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199929349"/>
      <w:bookmarkStart w:id="8" w:name="__Fieldmark__2_119992934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199929349"/>
      <w:bookmarkStart w:id="10" w:name="__Fieldmark__3_119992934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199929349"/>
      <w:bookmarkStart w:id="12" w:name="__Fieldmark__4_119992934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199929349"/>
      <w:bookmarkStart w:id="14" w:name="__Fieldmark__5_119992934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199929349"/>
      <w:bookmarkStart w:id="16" w:name="__Fieldmark__6_119992934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intellectuelles - Accompagnement de la CPAM de l'Ain vers une posture managériale revisitée pour une transformation de ses modes de fonctionn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199929349"/>
      <w:bookmarkStart w:id="19" w:name="__Fieldmark__7_119992934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0 mois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a cpam de l'Ain souhaite que les travaux puissent débuter courant mars 2025 et que l'accompagnement à l'engagement de tous les salariés puisse être bien engagé dans les 6 mois suivants le début de la démarche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b/>
          <w:szCs w:val="22"/>
          <w:u w:val="single"/>
        </w:rPr>
        <w:t xml:space="preserve">Prestations similaires : 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En application de l'article R. 2122-7 du Code de la commande publique, l’acheteur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199929349"/>
      <w:bookmarkStart w:id="24" w:name="__Fieldmark__8_119992934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199929349"/>
      <w:bookmarkStart w:id="26" w:name="__Fieldmark__9_119992934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199929349"/>
      <w:bookmarkStart w:id="31" w:name="__Fieldmark__10_119992934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199929349"/>
      <w:bookmarkStart w:id="33" w:name="__Fieldmark__11_119992934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199929349"/>
      <w:bookmarkStart w:id="35" w:name="__Fieldmark__12_119992934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199929349"/>
      <w:bookmarkStart w:id="37" w:name="__Fieldmark__13_119992934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199929349"/>
      <w:bookmarkStart w:id="39" w:name="__Fieldmark__14_119992934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199929349"/>
      <w:bookmarkStart w:id="43" w:name="__Fieldmark__15_119992934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199929349"/>
      <w:bookmarkStart w:id="45" w:name="__Fieldmark__16_119992934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199929349"/>
            <w:bookmarkStart w:id="47" w:name="__Fieldmark__17_119992934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199929349"/>
            <w:bookmarkStart w:id="49" w:name="__Fieldmark__18_119992934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199929349"/>
            <w:bookmarkStart w:id="51" w:name="__Fieldmark__19_119992934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199929349"/>
            <w:bookmarkStart w:id="53" w:name="__Fieldmark__20_119992934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I 1/202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s intellectuelles - Accompagnement de la CPAM de l'Ain vers une posture managériale revisitée pour une transformation de ses modes de fonctionnemen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I 1/20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1:00Z</dcterms:created>
  <dc:creator>francois</dc:creator>
  <dc:description/>
  <cp:keywords/>
  <dc:language>en-US</dc:language>
  <cp:lastModifiedBy>LACOUR CORALIE (CPAM AIN)</cp:lastModifiedBy>
  <cp:lastPrinted>2016-04-08T16:31:00Z</cp:lastPrinted>
  <dcterms:modified xsi:type="dcterms:W3CDTF">2025-01-21T07:21:00Z</dcterms:modified>
  <cp:revision>2</cp:revision>
  <dc:subject/>
  <dc:title>_Modèle recommandé : le service peut l’adapter le cas échéant_DC1_</dc:title>
</cp:coreProperties>
</file>