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center"/>
        <w:rPr>
          <w:rFonts w:ascii="Arial Narrow" w:hAnsi="Arial Narrow" w:cs="Arial Narrow"/>
          <w:b/>
          <w:b/>
          <w:bCs/>
          <w:sz w:val="28"/>
          <w:szCs w:val="28"/>
        </w:rPr>
      </w:pPr>
      <w:r>
        <w:rPr>
          <w:rStyle w:val="Normaltextrun"/>
          <w:rFonts w:cs="Arial Narrow" w:ascii="Arial Narrow" w:hAnsi="Arial Narrow"/>
          <w:b/>
          <w:bCs/>
          <w:sz w:val="28"/>
          <w:szCs w:val="28"/>
          <w:shd w:fill="FFFFFF" w:val="clear"/>
        </w:rPr>
        <w:t>ACQUISITION ET LOCATION DE VEHICULES AVEC PRESTATIONS ASSOCIEES</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Normal"/>
        <w:ind w:left="993" w:hanging="426"/>
        <w:jc w:val="both"/>
        <w:rPr>
          <w:rFonts w:ascii="Arial Narrow" w:hAnsi="Arial Narrow" w:cs="Arial"/>
          <w:b/>
          <w:b/>
          <w:sz w:val="24"/>
          <w:szCs w:val="24"/>
        </w:rPr>
      </w:pPr>
      <w:r>
        <w:rPr>
          <w:rFonts w:cs="Arial" w:ascii="Arial Narrow" w:hAnsi="Arial Narrow"/>
          <w:b/>
          <w:sz w:val="24"/>
          <w:szCs w:val="24"/>
        </w:rPr>
        <w:t>Catégorie du Système d’Acquisition Dynamique n°</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7466689"/>
      <w:bookmarkStart w:id="1" w:name="__Fieldmark__0_2074666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7466689"/>
      <w:bookmarkStart w:id="3" w:name="__Fieldmark__1_2074666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7466689"/>
            <w:bookmarkStart w:id="5" w:name="__Fieldmark__2_2074666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7466689"/>
            <w:bookmarkStart w:id="7" w:name="__Fieldmark__3_2074666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7466689"/>
            <w:bookmarkStart w:id="9" w:name="__Fieldmark__4_2074666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7466689"/>
            <w:bookmarkStart w:id="11" w:name="__Fieldmark__5_2074666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7466689"/>
            <w:bookmarkStart w:id="13" w:name="__Fieldmark__6_2074666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7466689"/>
      <w:bookmarkStart w:id="15" w:name="__Fieldmark__7_2074666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7466689"/>
      <w:bookmarkStart w:id="17" w:name="__Fieldmark__8_2074666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iCs/>
            </w:rPr>
            <w:t>SAD_2024_12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5-01-28T17:57:00Z</dcterms:modified>
  <cp:revision>5</cp:revision>
  <dc:subject/>
  <dc:title>MISE A JOUR AVRIL 2007</dc:title>
</cp:coreProperties>
</file>