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p>
            <w:pPr>
              <w:pStyle w:val="Normal"/>
              <w:jc w:val="center"/>
              <w:rPr>
                <w:rFonts w:ascii="Arial" w:hAnsi="Arial" w:cs="Arial"/>
                <w:b/>
                <w:b/>
                <w:bCs/>
                <w:caps/>
                <w:sz w:val="28"/>
                <w:szCs w:val="28"/>
              </w:rPr>
            </w:pPr>
            <w:r>
              <w:rPr>
                <w:rFonts w:cs="Arial" w:ascii="Arial" w:hAnsi="Arial"/>
                <w:b/>
                <w:bCs/>
                <w:caps/>
                <w:sz w:val="28"/>
                <w:szCs w:val="28"/>
              </w:rPr>
              <w:t>AO2025-05</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Patrimoin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éphone : 02.38.51.44.44   -   Télécopie : 02.38.74.47.26</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Calibri" w:ascii="Calibri" w:hAnsi="Calibri"/>
          <w:b/>
          <w:bCs/>
          <w:color w:val="000000"/>
          <w:sz w:val="24"/>
          <w:szCs w:val="24"/>
          <w:lang w:eastAsia="fr-FR"/>
        </w:rPr>
        <w:t xml:space="preserve">Fourniture de flocons et purée de pomme de terre déshydratés </w:t>
      </w:r>
      <w:r>
        <w:rPr>
          <w:rFonts w:cs="Calibri" w:ascii="Calibri" w:hAnsi="Calibri"/>
          <w:b/>
          <w:bCs/>
          <w:sz w:val="24"/>
          <w:szCs w:val="24"/>
          <w:lang w:eastAsia="fr-FR"/>
        </w:rPr>
        <w:t>et de bouillons, potages et préparations pour entremets-flans AO 2025-0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2021491"/>
      <w:bookmarkStart w:id="1" w:name="__Fieldmark__0_8120214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2021491"/>
      <w:bookmarkStart w:id="3" w:name="__Fieldmark__1_8120214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2021491"/>
      <w:bookmarkStart w:id="5" w:name="__Fieldmark__2_8120214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2021491"/>
      <w:bookmarkStart w:id="7" w:name="__Fieldmark__3_812021491"/>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2021491"/>
      <w:bookmarkStart w:id="9" w:name="__Fieldmark__4_812021491"/>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2021491"/>
      <w:bookmarkStart w:id="11" w:name="__Fieldmark__5_8120214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2021491"/>
      <w:bookmarkStart w:id="13" w:name="__Fieldmark__6_8120214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2021491"/>
      <w:bookmarkStart w:id="15" w:name="__Fieldmark__7_8120214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2021491"/>
      <w:bookmarkStart w:id="17" w:name="__Fieldmark__8_8120214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12021491"/>
      <w:bookmarkStart w:id="19" w:name="__Fieldmark__9_8120214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2021491"/>
      <w:bookmarkStart w:id="21" w:name="__Fieldmark__10_8120214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12021491"/>
      <w:bookmarkStart w:id="23" w:name="__Fieldmark__11_8120214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2025-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ANGIN Frederique</cp:lastModifiedBy>
  <cp:lastPrinted>2016-11-02T14:51:00Z</cp:lastPrinted>
  <dcterms:modified xsi:type="dcterms:W3CDTF">2025-01-23T11:34:00Z</dcterms:modified>
  <cp:revision>9</cp:revision>
  <dc:subject/>
  <dc:title/>
</cp:coreProperties>
</file>