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V_2025-025_MAPA_Moe Restructuration Du Service D’Imagerie Du Site Mco_Gier [20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00430715"/>
      <w:bookmarkStart w:id="1" w:name="__Fieldmark__0_14004307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0430715"/>
      <w:bookmarkStart w:id="3" w:name="__Fieldmark__1_14004307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0430715"/>
      <w:bookmarkStart w:id="5" w:name="__Fieldmark__2_14004307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0430715"/>
      <w:bookmarkStart w:id="7" w:name="__Fieldmark__3_14004307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0430715"/>
      <w:bookmarkStart w:id="9" w:name="__Fieldmark__4_14004307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0430715"/>
      <w:bookmarkStart w:id="11" w:name="__Fieldmark__5_14004307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0430715"/>
      <w:bookmarkStart w:id="13" w:name="__Fieldmark__6_14004307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0430715"/>
      <w:bookmarkStart w:id="15" w:name="__Fieldmark__7_14004307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0430715"/>
      <w:bookmarkStart w:id="17" w:name="__Fieldmark__8_14004307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0430715"/>
      <w:bookmarkStart w:id="19" w:name="__Fieldmark__9_14004307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0430715"/>
      <w:bookmarkStart w:id="21" w:name="__Fieldmark__10_14004307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0430715"/>
      <w:bookmarkStart w:id="23" w:name="__Fieldmark__11_14004307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Cs/>
            </w:rPr>
            <w:t>Ght_TRV_2025-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1-21T12:29:00Z</dcterms:modified>
  <cp:revision>5</cp:revision>
  <dc:subject/>
  <dc:title/>
</cp:coreProperties>
</file>