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Ght_TRV_2025-025_MAPA_Moe Restructuration Du Service D’Imagerie Du Site Mco_Gier [2025]</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146229"/>
      <w:bookmarkStart w:id="1" w:name="__Fieldmark__0_1421462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146229"/>
      <w:bookmarkStart w:id="3" w:name="__Fieldmark__1_14214622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2146229"/>
            <w:bookmarkStart w:id="5" w:name="__Fieldmark__2_1421462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146229"/>
            <w:bookmarkStart w:id="7" w:name="__Fieldmark__3_1421462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146229"/>
            <w:bookmarkStart w:id="9" w:name="__Fieldmark__4_14214622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146229"/>
            <w:bookmarkStart w:id="11" w:name="__Fieldmark__5_1421462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146229"/>
      <w:bookmarkStart w:id="13" w:name="__Fieldmark__6_1421462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146229"/>
      <w:bookmarkStart w:id="15" w:name="__Fieldmark__7_1421462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Cs/>
            </w:rPr>
            <w:t>Ght_TRV_2025-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1-21T12:28:00Z</dcterms:modified>
  <cp:revision>4</cp:revision>
  <dc:subject/>
  <dc:title>MISE A JOUR AVRIL 2007</dc:title>
</cp:coreProperties>
</file>