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Travaux de réfection de l’étanchéité de la toiture terrasse de l’Hôtel Consulaire de la CCI Locale Amiens-Picar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73695013"/>
      <w:bookmarkStart w:id="1" w:name="__Fieldmark__0_57369501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73695013"/>
      <w:bookmarkStart w:id="3" w:name="__Fieldmark__1_57369501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73695013"/>
      <w:bookmarkStart w:id="5" w:name="__Fieldmark__2_57369501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3695013"/>
      <w:bookmarkStart w:id="7" w:name="__Fieldmark__3_57369501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73695013"/>
      <w:bookmarkStart w:id="9" w:name="__Fieldmark__4_57369501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3695013"/>
      <w:bookmarkStart w:id="11" w:name="__Fieldmark__5_57369501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73695013"/>
      <w:bookmarkStart w:id="13" w:name="__Fieldmark__6_57369501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73695013"/>
      <w:bookmarkStart w:id="15" w:name="__Fieldmark__7_57369501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73695013"/>
      <w:bookmarkStart w:id="17" w:name="__Fieldmark__8_57369501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73695013"/>
      <w:bookmarkStart w:id="19" w:name="__Fieldmark__9_57369501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73695013"/>
      <w:bookmarkStart w:id="21" w:name="__Fieldmark__10_57369501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73695013"/>
      <w:bookmarkStart w:id="23" w:name="__Fieldmark__11_57369501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73695013"/>
      <w:bookmarkStart w:id="25" w:name="__Fieldmark__12_57369501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73695013"/>
      <w:bookmarkStart w:id="27" w:name="__Fieldmark__13_57369501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73695013"/>
      <w:bookmarkStart w:id="29" w:name="__Fieldmark__14_57369501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73695013"/>
      <w:bookmarkStart w:id="31" w:name="__Fieldmark__15_57369501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73695013"/>
      <w:bookmarkStart w:id="33" w:name="__Fieldmark__16_57369501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73695013"/>
      <w:bookmarkStart w:id="35" w:name="__Fieldmark__17_57369501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73695013"/>
      <w:bookmarkStart w:id="37" w:name="__Fieldmark__18_57369501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73695013"/>
      <w:bookmarkStart w:id="39" w:name="__Fieldmark__19_57369501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4-04-19T13:54:00Z</dcterms:modified>
  <cp:revision>42</cp:revision>
  <dc:subject/>
  <dc:title>_Modèle recommandé : le service peut l’adapter le cas échéant_DC1_</dc:title>
</cp:coreProperties>
</file>