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classes et lycées engagés (CLE)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25961301"/>
      <w:bookmarkStart w:id="1" w:name="__Fieldmark__0_2425961301"/>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425961301"/>
      <w:bookmarkStart w:id="3" w:name="__Fieldmark__1_2425961301"/>
      <w:bookmarkEnd w:id="3"/>
      <w:r>
        <w:rPr/>
      </w:r>
      <w:r>
        <w:rPr/>
        <w:fldChar w:fldCharType="end"/>
      </w:r>
      <w:r>
        <w:rPr>
          <w:rFonts w:cs="Arial" w:ascii="Arial" w:hAnsi="Arial"/>
        </w:rPr>
        <w:tab/>
        <w:t xml:space="preserve">au lot n°3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color w:val="000000"/>
        </w:rPr>
      </w:pPr>
      <w:r>
        <w:rPr>
          <w:color w:val="000000"/>
        </w:rPr>
        <w:t xml:space="preserve">Lot 3 : session du </w:t>
      </w:r>
      <w:r>
        <w:rPr>
          <w:rFonts w:cs="Arial"/>
          <w:color w:val="000000"/>
        </w:rPr>
        <w:t xml:space="preserve">12 au 23 mai 2025 </w:t>
      </w:r>
      <w:r>
        <w:rPr>
          <w:color w:val="000000"/>
        </w:rPr>
        <w:t>pour le département 06 (Alpes-Maritimes)</w:t>
      </w:r>
    </w:p>
    <w:p>
      <w:pPr>
        <w:pStyle w:val="Fcasegauche"/>
        <w:tabs>
          <w:tab w:val="clear" w:pos="567"/>
          <w:tab w:val="left" w:pos="851" w:leader="none"/>
        </w:tabs>
        <w:spacing w:before="0" w:after="0"/>
        <w:ind w:left="720" w:right="0" w:hanging="0"/>
        <w:rPr>
          <w:rFonts w:ascii="Arial" w:hAnsi="Arial" w:cs="Arial"/>
          <w:iCs/>
          <w:color w:val="000000"/>
        </w:rPr>
      </w:pPr>
      <w:r>
        <w:rPr>
          <w:rFonts w:cs="Arial" w:ascii="Arial" w:hAnsi="Arial"/>
          <w:iCs/>
          <w:color w:val="000000"/>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25961301"/>
      <w:bookmarkStart w:id="5" w:name="__Fieldmark__2_2425961301"/>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425961301"/>
      <w:bookmarkStart w:id="7" w:name="__Fieldmark__3_2425961301"/>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25961301"/>
      <w:bookmarkStart w:id="9" w:name="__Fieldmark__4_2425961301"/>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25961301"/>
      <w:bookmarkStart w:id="11" w:name="__Fieldmark__5_2425961301"/>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425961301"/>
      <w:bookmarkStart w:id="13" w:name="__Fieldmark__6_2425961301"/>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425961301"/>
      <w:bookmarkStart w:id="15" w:name="__Fieldmark__7_2425961301"/>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25961301"/>
      <w:bookmarkStart w:id="17" w:name="__Fieldmark__8_2425961301"/>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25961301"/>
      <w:bookmarkStart w:id="19" w:name="__Fieldmark__9_2425961301"/>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25961301"/>
      <w:bookmarkStart w:id="21" w:name="__Fieldmark__10_2425961301"/>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425961301"/>
      <w:bookmarkStart w:id="23" w:name="__Fieldmark__11_2425961301"/>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295 912,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25961301"/>
      <w:bookmarkStart w:id="25" w:name="__Fieldmark__12_2425961301"/>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425961301"/>
      <w:bookmarkStart w:id="27" w:name="__Fieldmark__13_2425961301"/>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425961301"/>
      <w:bookmarkStart w:id="29" w:name="__Fieldmark__14_2425961301"/>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2425961301"/>
      <w:bookmarkStart w:id="31" w:name="__Fieldmark__15_2425961301"/>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425961301"/>
      <w:bookmarkStart w:id="33" w:name="__Fieldmark__16_2425961301"/>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425961301"/>
      <w:bookmarkStart w:id="35" w:name="__Fieldmark__17_2425961301"/>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425961301"/>
      <w:bookmarkStart w:id="37" w:name="__Fieldmark__18_2425961301"/>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425961301"/>
      <w:bookmarkStart w:id="39" w:name="__Fieldmark__19_242596130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25961301"/>
      <w:bookmarkStart w:id="41" w:name="__Fieldmark__20_2425961301"/>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425961301"/>
      <w:bookmarkStart w:id="43" w:name="__Fieldmark__21_242596130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25961301"/>
      <w:bookmarkStart w:id="45" w:name="__Fieldmark__22_242596130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425961301"/>
      <w:bookmarkStart w:id="47" w:name="__Fieldmark__23_2425961301"/>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25961301"/>
      <w:bookmarkStart w:id="49" w:name="__Fieldmark__24_242596130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25961301"/>
      <w:bookmarkStart w:id="51" w:name="__Fieldmark__25_2425961301"/>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25961301"/>
      <w:bookmarkStart w:id="53" w:name="__Fieldmark__26_242596130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25961301"/>
      <w:bookmarkStart w:id="55" w:name="__Fieldmark__27_242596130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425961301"/>
      <w:bookmarkStart w:id="57" w:name="__Fieldmark__28_242596130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25961301"/>
      <w:bookmarkStart w:id="59" w:name="__Fieldmark__29_2425961301"/>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25961301"/>
      <w:bookmarkStart w:id="61" w:name="__Fieldmark__30_242596130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3_</w:t>
          </w:r>
          <w:r>
            <w:rPr>
              <w:b/>
            </w:rPr>
            <w:t>MARCHE_GLOBAL_SNU_CLE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0:43:00Z</dcterms:created>
  <dc:creator>francois</dc:creator>
  <dc:description/>
  <cp:keywords/>
  <dc:language>en-US</dc:language>
  <cp:lastModifiedBy>Virginie Martino</cp:lastModifiedBy>
  <cp:lastPrinted>2016-11-04T13:53:00Z</cp:lastPrinted>
  <dcterms:modified xsi:type="dcterms:W3CDTF">2025-01-15T10:43:00Z</dcterms:modified>
  <cp:revision>3</cp:revision>
  <dc:subject/>
  <dc:title>_Modèle recommandé : le service peut l’adapter le cas échéant_DC1_</dc:title>
</cp:coreProperties>
</file>