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suppressAutoHyphens w:val="false"/>
        <w:ind w:left="432" w:hanging="0"/>
        <w:rPr>
          <w:rFonts w:ascii="CG Omega" w:hAnsi="CG Omega" w:cs="Arial"/>
          <w:bCs/>
          <w:sz w:val="24"/>
          <w:szCs w:val="24"/>
          <w:lang w:eastAsia="fr-FR"/>
        </w:rPr>
      </w:pPr>
      <w:r>
        <w:rPr>
          <w:rFonts w:cs="Arial" w:ascii="CG Omega" w:hAnsi="CG Omega"/>
          <w:b/>
          <w:bCs/>
          <w:sz w:val="24"/>
          <w:szCs w:val="24"/>
          <w:lang w:eastAsia="fr-FR"/>
        </w:rPr>
        <w:t>CAISSE D’ALLOCATIONS FAMILIALES DE L’AUDE</w:t>
      </w:r>
    </w:p>
    <w:p>
      <w:pPr>
        <w:pStyle w:val="Normal"/>
        <w:suppressAutoHyphens w:val="false"/>
        <w:ind w:left="432" w:hanging="0"/>
        <w:rPr>
          <w:rFonts w:ascii="CG Omega" w:hAnsi="CG Omega" w:cs="Arial"/>
          <w:bCs/>
          <w:sz w:val="24"/>
          <w:szCs w:val="24"/>
          <w:lang w:eastAsia="fr-FR"/>
        </w:rPr>
      </w:pPr>
      <w:r>
        <w:rPr>
          <w:rFonts w:cs="Arial" w:ascii="CG Omega" w:hAnsi="CG Omega"/>
          <w:bCs/>
          <w:sz w:val="24"/>
          <w:szCs w:val="24"/>
          <w:lang w:eastAsia="fr-FR"/>
        </w:rPr>
        <w:t>18 avenue des Berges de l’Aude – 11 872 CARCASSONNE cedex 9</w:t>
      </w:r>
    </w:p>
    <w:p>
      <w:pPr>
        <w:pStyle w:val="Header"/>
        <w:tabs>
          <w:tab w:val="clear" w:pos="4536"/>
          <w:tab w:val="clear" w:pos="9072"/>
        </w:tabs>
        <w:rPr>
          <w:rFonts w:ascii="Arial" w:hAnsi="Arial" w:cs="Arial"/>
          <w:bCs/>
          <w:sz w:val="24"/>
          <w:szCs w:val="24"/>
          <w:lang w:eastAsia="fr-FR"/>
        </w:rPr>
      </w:pPr>
      <w:r>
        <w:rPr>
          <w:rFonts w:cs="Arial" w:ascii="Arial" w:hAnsi="Arial"/>
          <w:bCs/>
          <w:sz w:val="24"/>
          <w:szCs w:val="24"/>
          <w:lang w:eastAsia="fr-FR"/>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intenance des systèmes de chauffage, ventilation et climatisa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928837822"/>
      <w:bookmarkStart w:id="1" w:name="__Fieldmark__0_392883782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28837822"/>
      <w:bookmarkStart w:id="3" w:name="__Fieldmark__1_392883782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28837822"/>
      <w:bookmarkStart w:id="5" w:name="__Fieldmark__2_392883782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28837822"/>
      <w:bookmarkStart w:id="7" w:name="__Fieldmark__3_392883782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28837822"/>
      <w:bookmarkStart w:id="9" w:name="__Fieldmark__4_392883782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28837822"/>
      <w:bookmarkStart w:id="11" w:name="__Fieldmark__5_392883782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28837822"/>
      <w:bookmarkStart w:id="13" w:name="__Fieldmark__6_392883782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28837822"/>
      <w:bookmarkStart w:id="15" w:name="__Fieldmark__7_392883782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28837822"/>
      <w:bookmarkStart w:id="17" w:name="__Fieldmark__8_392883782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28837822"/>
      <w:bookmarkStart w:id="19" w:name="__Fieldmark__9_3928837822"/>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28837822"/>
      <w:bookmarkStart w:id="21" w:name="__Fieldmark__10_392883782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28837822"/>
      <w:bookmarkStart w:id="23" w:name="__Fieldmark__11_392883782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PA 1-2025 CAF de l’Aud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Dominique SALINAS 111</cp:lastModifiedBy>
  <cp:lastPrinted>2016-11-02T14:51:00Z</cp:lastPrinted>
  <dcterms:modified xsi:type="dcterms:W3CDTF">2025-01-20T14:11:00Z</dcterms:modified>
  <cp:revision>8</cp:revision>
  <dc:subject/>
  <dc:title/>
</cp:coreProperties>
</file>