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jc w:val="both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Contrat de location d’un équipement médical associé au marché de fournitures numéro ………………………………, passé après une procédure d’Appel d’Offres 24-006E</w:t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Entre : 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société :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ée par : 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t l’APHP :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é par :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rticle 1 : </w:t>
      </w:r>
      <w:r>
        <w:rPr>
          <w:b/>
          <w:sz w:val="22"/>
          <w:szCs w:val="22"/>
          <w:u w:val="single"/>
        </w:rPr>
        <w:t xml:space="preserve">Objet et cadre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i/>
          <w:sz w:val="22"/>
          <w:szCs w:val="22"/>
        </w:rPr>
        <w:t xml:space="preserve">Dans le cadre du marché numéro…………………………………………, passé après une procédure d’appel d’offres, </w:t>
      </w:r>
      <w:r>
        <w:rPr>
          <w:sz w:val="22"/>
          <w:szCs w:val="22"/>
        </w:rPr>
        <w:t>la</w:t>
      </w:r>
      <w:r>
        <w:rPr>
          <w:b/>
          <w:sz w:val="22"/>
          <w:szCs w:val="22"/>
        </w:rPr>
        <w:t xml:space="preserve"> société met à disposition, conformément aux articles 1875 à 1888 et 1891 du code civil, le(s) matériel(s) décrit(s) ci-dessous : 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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actéristiques principales de l’équipement médical :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rFonts w:eastAsia="Wingdings 2" w:cs="Wingdings 2" w:ascii="Wingdings 2" w:hAnsi="Wingdings 2"/>
          <w:i/>
          <w:sz w:val="22"/>
          <w:szCs w:val="22"/>
        </w:rPr>
        <w:t>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Fonctionnalités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 Valeur d’achat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 Statut de l’appareil mis à disposition :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commercialisé ou non :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marqué CE ou non :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neuf ou reconditionné :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exclusif ou concurrentiel :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nom du constructeur :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rFonts w:eastAsia="Wingdings 2" w:cs="Wingdings 2" w:ascii="Wingdings 2" w:hAnsi="Wingdings 2"/>
          <w:i/>
          <w:sz w:val="22"/>
          <w:szCs w:val="22"/>
        </w:rPr>
        <w:t>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Durée d’amortissement suivant âge de l’appareil :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  <w:i/>
          <w:i/>
          <w:sz w:val="22"/>
          <w:szCs w:val="22"/>
        </w:rPr>
      </w:pPr>
      <w:r>
        <w:rPr>
          <w:rFonts w:eastAsia="Wingdings 2" w:cs="Wingdings 2" w:ascii="Wingdings 2" w:hAnsi="Wingdings 2"/>
          <w:i/>
          <w:sz w:val="22"/>
          <w:szCs w:val="22"/>
        </w:rPr>
        <w:t>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uméro(s) de série :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rticle 2 : </w:t>
      </w:r>
      <w:r>
        <w:rPr>
          <w:b/>
          <w:sz w:val="22"/>
          <w:szCs w:val="22"/>
          <w:u w:val="single"/>
        </w:rPr>
        <w:t>Durée de la locati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La durée et date d’effet de la location sont les suivantes 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La durée de la location est de</w:t>
      </w:r>
      <w:r>
        <w:rPr>
          <w:sz w:val="22"/>
          <w:szCs w:val="22"/>
        </w:rPr>
        <w:t xml:space="preserve"> 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urée de 10 ans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nctuelle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e de début :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e de fin: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tte date ne peut être supérieure à la durée du marché associé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Article 3 : </w:t>
      </w:r>
      <w:r>
        <w:rPr>
          <w:b/>
          <w:sz w:val="22"/>
          <w:szCs w:val="22"/>
          <w:u w:val="single"/>
        </w:rPr>
        <w:t>Fin de la location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eux conditions peuvent mettre un terme au contrat de location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a fin du contra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résiliation du contrat de location par l’Etablissement Hospitalie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dénonciation du contrat sera effective à la date anniversaire du contrat et signifiée au Titulaire par courrier 6 mois avant cette date. Le Titulaire en informera l’AGEPS. Le contrat pourra alors être transféré à un établissement qui aurait un nouveau besoin. Si le contrat ne trouve pas repreneur, il sera alors résilié et pourra faire l’objet d’une compensation (cf. CCAP III.f.3)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rticle 5 : </w:t>
      </w:r>
      <w:r>
        <w:rPr>
          <w:b/>
          <w:sz w:val="22"/>
          <w:szCs w:val="22"/>
          <w:u w:val="single"/>
        </w:rPr>
        <w:t xml:space="preserve">Conditions de livraison de l’équipement et réception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livraison ne peut intervenir sans notification, par le représentant de l’APHP, du marché et du présent contr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 xml:space="preserve">La réception de l’équipement est opérée par l’ingénieur biomédical de site ou par tout autre représentant désigné à cet effet par la direction de site. Cette réception donne lieu à l’établissement d’un procès verbal de réception préparé par la société et signé par l’ingénieur biomédical de site ou tout autre représentant de la direction désigné à cet effet.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ne étiquette autocollante ou fixe apposée sur le matériel mentionnera 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 nom de la société, et le nom du service utilisateur lorsqu’il est connu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 nom de l’établissement, et le nom du service utilisateur lorsqu’il est conn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la période de validité de la loc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t étiquetage a pour objectif d’en assurer la traçabilité et d’en faciliter la restitution à la fin du march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rticle 6 : </w:t>
      </w:r>
      <w:r>
        <w:rPr>
          <w:b/>
          <w:sz w:val="22"/>
          <w:szCs w:val="22"/>
          <w:u w:val="single"/>
        </w:rPr>
        <w:t xml:space="preserve">Conditions d’utilisation de l’équipement loué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équipement est livré avec un manuel d’utilisation, la ou les fiches techniques requises, en françai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équipement est livré avec l’ensemble des accessoires et consommables permettant sa mise en service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es conditions relatives à la fourniture des accessoires, consommables nécessaires à son fonctionnement sont celles du marché numéro </w:t>
      </w:r>
      <w:r>
        <w:rPr>
          <w:i/>
          <w:sz w:val="22"/>
          <w:szCs w:val="22"/>
          <w:highlight w:val="yellow"/>
        </w:rPr>
        <w:t>XXXXX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La société assure la formation des agents utilisateurs du service et du service biomédical, le cas échéant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La formation des utilisateurs comprend : 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ne démonstration de fonctionnement de l’équipement, 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ne présentation de la gamme de consommables, 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es explications et une démonstration relatives à l’entretien de l’équipement pour l’ensemble des utilisateurs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lle inclura également l’assistance d’un personnel qualifié du candidat lors des premières utilisations jusqu’à la maîtrise d’usage par les utilisateurs et un bilan à 3 mois d’utilisation de l’équipemen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right="-1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Le matériel mis à disposition est réputé conforme à la législation et à la réglementation en vigueur à la date de la mise en service, , au sens du règlement européen (UE) n° 2017/745 (publié au JOUE le 5 mai 2017) relatif aux dispositifs médicaux, modifiant la directive 2001/83/CE, le règlement (CE) n° 178/2002 et le règlement (CE) n° 1223/2009, et abrogeant les directives 90/385/CEE et 93/42/CE du Conseil, ainsi que toutes les déclarations CE de conformité correspondantes, dans le respect de la transition 2021-2024 prévue entre « directives européennes DM » et « règlement européen DM »  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ociété demeure propriétaire de l’équip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matériel mis à disposition est réservé à l’usage de l’établissement : l’établissement utilisateur ne peut le prêter à un autre établissement, ne peut procéder à une modification ou à une transformation du matériel sans l’accord écrit son propriétaire, et doit restituer le matériel à l’issue du terme du contr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rticle 7 : </w:t>
      </w:r>
      <w:r>
        <w:rPr>
          <w:b/>
          <w:sz w:val="22"/>
          <w:szCs w:val="22"/>
          <w:u w:val="single"/>
        </w:rPr>
        <w:t>Conditions de maintenance</w:t>
      </w:r>
    </w:p>
    <w:p>
      <w:pPr>
        <w:pStyle w:val="Normal"/>
        <w:jc w:val="both"/>
        <w:rPr/>
      </w:pPr>
      <w:r>
        <w:rPr>
          <w:sz w:val="22"/>
          <w:szCs w:val="22"/>
        </w:rPr>
        <w:t>Les différentes conditions de la maintenance (calibration, préventive et corrective) ainsi que les p</w:t>
      </w:r>
      <w:r>
        <w:rPr>
          <w:bCs/>
          <w:sz w:val="22"/>
          <w:szCs w:val="22"/>
        </w:rPr>
        <w:t xml:space="preserve">ièces détachées, consommables et gaz nécessaires à la réalisation de ces tâches </w:t>
      </w:r>
      <w:r>
        <w:rPr>
          <w:sz w:val="22"/>
          <w:szCs w:val="22"/>
        </w:rPr>
        <w:t xml:space="preserve">sont incluses dans le contrat de location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es prestations de maintenance sont comprises au sens de la norme NF en 13 306 de juin 2001 et autres normes applicables à la maintenance ; elles correspondent à l’ensemble des activités destinées à maintenir ou à rétablir un bien dans un état ou dans des conditions données de sûreté de fonctionnement, pour accomplir une fonction requise étudiée en fonction des recommandations du constructeu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i le délai de la maintenance n’est pas conforme aux délais indiqués dans les modalités d’exécution, le titulaire proposera un équipement de prê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rticle 8 : </w:t>
      </w:r>
      <w:r>
        <w:rPr>
          <w:b/>
          <w:sz w:val="22"/>
          <w:szCs w:val="22"/>
          <w:u w:val="single"/>
        </w:rPr>
        <w:t xml:space="preserve">Responsabilité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établissement s’engage à supporter l’entière responsabilité liée à l’utilisation ou à la garde des appareils sous réserve de la dispensation de la formation et de tout accident qui serait la résultante d’un défaut de contrôle et d’entretien du systèm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ociété s’engage à supporter l’entière responsabilité liée au contrôle et à l’entretien des équipements et déclare avoir souscrit toutes assurances utiles à cet eff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rticle 9 : </w:t>
      </w:r>
      <w:r>
        <w:rPr>
          <w:b/>
          <w:sz w:val="22"/>
          <w:szCs w:val="22"/>
          <w:u w:val="single"/>
        </w:rPr>
        <w:t xml:space="preserve">Retrait de l’équipement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’équipement est restitué à la société au terme du contr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ociété est en charge de l’enlèvement à ses frais de l’équip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n constat contradictoire est mené par la société en présence de l’ingénieur biomédical de l’établissement utilisateur ou du représentant désigné par la direction du si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’entreprise ne peut se prévaloir des détériorations dues à l’usage de l’équipement ou dues à un manque d’information de la société sur les éventuels défauts de l’appare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ns le cas de détérioration manifestement volontaire causé par autrui ou d’une mauvaise utilisation manifeste de l’équipement, les parties se rapprocheront afin d’évaluer les éventuels préjudic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a Société :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présentée par :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e :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ignature 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t l’hôpital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présenté par son chef d’établissement ou tout représentant disposant d’une délégation de signature :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e :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ignature 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b/>
          <w:sz w:val="22"/>
          <w:szCs w:val="22"/>
        </w:rPr>
        <w:t xml:space="preserve">L’exécution du présent contrat est subordonnée, après signature des deux parties, à la notification du marché et du contrat, par l’APHP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4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80" w:leader="none"/>
        <w:tab w:val="left" w:pos="5220" w:leader="none"/>
        <w:tab w:val="right" w:pos="8640" w:leader="none"/>
      </w:tabs>
      <w:rPr>
        <w:rStyle w:val="PageNumber"/>
        <w:sz w:val="16"/>
        <w:szCs w:val="16"/>
      </w:rPr>
    </w:pPr>
    <w:r>
      <w:rPr>
        <w:sz w:val="16"/>
        <w:szCs w:val="16"/>
      </w:rPr>
      <w:t xml:space="preserve">Annexe n° 8 :  Contrat de location d’un équipement médical associé               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4536"/>
        <w:tab w:val="clear" w:pos="9072"/>
        <w:tab w:val="center" w:pos="4680" w:leader="none"/>
        <w:tab w:val="left" w:pos="5220" w:leader="none"/>
        <w:tab w:val="right" w:pos="8640" w:leader="none"/>
      </w:tabs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</w:r>
    <w:r>
      <w:rPr>
        <w:sz w:val="16"/>
      </w:rPr>
      <w:t>AP-HP/AGEPS/Dir. Achats-Equipements Médicaux</w:t>
    </w:r>
  </w:p>
  <w:p>
    <w:pPr>
      <w:pStyle w:val="Header"/>
      <w:jc w:val="center"/>
      <w:rPr>
        <w:sz w:val="16"/>
      </w:rPr>
    </w:pPr>
    <w:r>
      <w:rPr>
        <w:sz w:val="16"/>
      </w:rPr>
      <w:t>AO 24-006E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240" w:after="120"/>
      <w:ind w:left="567" w:right="709" w:hanging="0"/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Cambria" w:hAnsi="Cambri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autoSpaceDE w:val="false"/>
      <w:jc w:val="center"/>
    </w:pPr>
    <w:rPr>
      <w:rFonts w:ascii="Arial Rounded MT Bold" w:hAnsi="Arial Rounded MT Bold" w:cs="Arial Rounded MT Bold"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28:00Z</dcterms:created>
  <dc:creator>Administrateur</dc:creator>
  <dc:description/>
  <cp:keywords/>
  <dc:language>en-US</dc:language>
  <cp:lastModifiedBy>VARENNE Lisa</cp:lastModifiedBy>
  <cp:lastPrinted>2016-03-23T19:54:00Z</cp:lastPrinted>
  <dcterms:modified xsi:type="dcterms:W3CDTF">2025-01-15T14:16:00Z</dcterms:modified>
  <cp:revision>5</cp:revision>
  <dc:subject/>
  <dc:title>Méthodologie pour la passation d’un marché d’achat de fournitures et/ou de prestations incluant un contrat de  mise à disposit</dc:title>
</cp:coreProperties>
</file>