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Monsieur Le pharmacien général inspecteur Pascal FAVARO,</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ins w:id="0" w:author="LEGOFF Heidi AMA CN" w:date="2024-01-15T11:20:00Z">
        <w:r>
          <w:rPr>
            <w:rFonts w:cs="Arial" w:ascii="Arial" w:hAnsi="Arial"/>
            <w:bCs/>
          </w:rPr>
          <w:t>La prestation de travaux d’entretien locatifs, de réparation et d’aménagement au profit de l’Hôpital d’Instruction des Armées BEGIN</w:t>
        </w:r>
      </w:ins>
      <w:r>
        <w:rPr>
          <w:rFonts w:cs="Arial" w:ascii="Arial" w:hAnsi="Arial"/>
          <w:bC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7579704"/>
      <w:bookmarkStart w:id="1" w:name="__Fieldmark__0_10475797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7579704"/>
      <w:bookmarkStart w:id="3" w:name="__Fieldmark__1_1047579704"/>
      <w:bookmarkEnd w:id="3"/>
      <w:r>
        <w:rPr/>
      </w:r>
      <w:r>
        <w:rPr/>
        <w:fldChar w:fldCharType="end"/>
      </w:r>
      <w:r>
        <w:rPr>
          <w:rFonts w:cs="Arial" w:ascii="Arial" w:hAnsi="Arial"/>
        </w:rPr>
        <w:t xml:space="preserve">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7579704"/>
      <w:bookmarkStart w:id="5" w:name="__Fieldmark__2_1047579704"/>
      <w:bookmarkEnd w:id="5"/>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7579704"/>
      <w:bookmarkStart w:id="7" w:name="__Fieldmark__3_10475797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47579704"/>
      <w:bookmarkStart w:id="9" w:name="__Fieldmark__4_1047579704"/>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7579704"/>
      <w:bookmarkStart w:id="11" w:name="__Fieldmark__5_10475797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7579704"/>
      <w:bookmarkStart w:id="13" w:name="__Fieldmark__6_10475797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47579704"/>
      <w:bookmarkStart w:id="15" w:name="__Fieldmark__7_10475797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47579704"/>
      <w:bookmarkStart w:id="17" w:name="__Fieldmark__8_10475797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 (**)</w:t>
            </w:r>
          </w:p>
        </w:tc>
      </w:tr>
      <w:tr>
        <w:trPr>
          <w:trHeight w:val="6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47579704"/>
      <w:bookmarkStart w:id="19" w:name="__Fieldmark__9_10475797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47579704"/>
      <w:bookmarkStart w:id="21" w:name="__Fieldmark__10_10475797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47579704"/>
      <w:bookmarkStart w:id="23" w:name="__Fieldmark__11_10475797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24:00Z</dcterms:created>
  <dc:creator>BOUVIER-VITAL ISABELLE</dc:creator>
  <dc:description/>
  <cp:keywords/>
  <dc:language>en-US</dc:language>
  <cp:lastModifiedBy>LEGOFF Heidi AMA CN</cp:lastModifiedBy>
  <cp:lastPrinted>2016-11-02T14:51:00Z</cp:lastPrinted>
  <dcterms:modified xsi:type="dcterms:W3CDTF">2024-01-15T10:24:00Z</dcterms:modified>
  <cp:revision>2</cp:revision>
  <dc:subject/>
  <dc:title/>
</cp:coreProperties>
</file>