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Normal"/>
              <w:jc w:val="center"/>
              <w:rPr/>
            </w:pPr>
            <w:r>
              <w:rPr/>
            </w:r>
          </w:p>
          <w:p>
            <w:pPr>
              <w:pStyle w:val="Normal"/>
              <w:jc w:val="center"/>
              <w:rPr>
                <w:rFonts w:ascii="Arial" w:hAnsi="Arial" w:cs="Arial"/>
                <w:b/>
                <w:b/>
                <w:bCs/>
                <w:sz w:val="18"/>
                <w:szCs w:val="18"/>
              </w:rPr>
            </w:pPr>
            <w:r>
              <w:rPr>
                <w:rFonts w:cs="Arial" w:ascii="Arial" w:hAnsi="Arial"/>
                <w:b/>
                <w:bCs/>
                <w:sz w:val="18"/>
                <w:szCs w:val="18"/>
              </w:rPr>
              <w:t>Ministère de l'Économie, des Finances et de la Souveraineté industrielle et numériqu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 xml:space="preserve">Ministère de l’Économie, des Finances et de la Souveraineté industrielle et numérique </w:t>
      </w:r>
    </w:p>
    <w:p>
      <w:pPr>
        <w:pStyle w:val="Header"/>
        <w:rPr>
          <w:rFonts w:ascii="Arial" w:hAnsi="Arial" w:cs="Arial"/>
          <w:b/>
          <w:b/>
          <w:bCs/>
        </w:rPr>
      </w:pPr>
      <w:r>
        <w:rPr>
          <w:rFonts w:cs="Arial" w:ascii="Arial" w:hAnsi="Arial"/>
          <w:b/>
          <w:bCs/>
        </w:rPr>
        <w:t>Institut National de la Statistique et des Études Économiques</w:t>
      </w:r>
    </w:p>
    <w:p>
      <w:pPr>
        <w:pStyle w:val="Header"/>
        <w:rPr>
          <w:rFonts w:ascii="Arial" w:hAnsi="Arial" w:cs="Arial"/>
          <w:b/>
          <w:b/>
          <w:bCs/>
        </w:rPr>
      </w:pPr>
      <w:r>
        <w:rPr>
          <w:rFonts w:cs="Arial" w:ascii="Arial" w:hAnsi="Arial"/>
          <w:b/>
          <w:bCs/>
        </w:rPr>
        <w:t>88, avenue Verdier CS 70058 92541 Montrouge Cedex</w:t>
      </w:r>
    </w:p>
    <w:p>
      <w:pPr>
        <w:pStyle w:val="Header"/>
        <w:rPr>
          <w:rFonts w:ascii="Arial" w:hAnsi="Arial" w:cs="Arial"/>
          <w:b/>
          <w:b/>
          <w:bCs/>
        </w:rPr>
      </w:pPr>
      <w:r>
        <w:rPr>
          <w:rFonts w:cs="Arial" w:ascii="Arial" w:hAnsi="Arial"/>
          <w:b/>
          <w:bCs/>
        </w:rPr>
        <w:t xml:space="preserve">Courriel : </w:t>
      </w:r>
      <w:hyperlink r:id="rId4">
        <w:r>
          <w:rPr>
            <w:rStyle w:val="InternetLink"/>
            <w:rFonts w:cs="Arial" w:ascii="Arial" w:hAnsi="Arial"/>
            <w:b w:val="false"/>
            <w:bCs w:val="false"/>
          </w:rPr>
          <w:t>contacts-marches-publics@insee.fr</w:t>
        </w:r>
      </w:hyperlink>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Normal"/>
        <w:bidi w:val="0"/>
        <w:spacing w:before="170" w:after="0"/>
        <w:ind w:right="0" w:hanging="0"/>
        <w:jc w:val="both"/>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fourniture à l’Insee, pour transmission à Eurostat, des données nécessaires au calcul des parités de pouvoir d’achat pour la construction, chaque année dans le cadre du PCE par l’évaluation de devis détaillés de constructions, et éventuellement ponctuellement dans le cadre du PCI essentiellement par l’évaluation du coût d’intrants des projets de constru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624970512"/>
      <w:bookmarkStart w:id="1" w:name="__Fieldmark__0_624970512"/>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624970512"/>
      <w:bookmarkStart w:id="3" w:name="__Fieldmark__1_624970512"/>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624970512"/>
      <w:bookmarkStart w:id="5" w:name="__Fieldmark__2_624970512"/>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624970512"/>
      <w:bookmarkStart w:id="7" w:name="__Fieldmark__3_62497051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624970512"/>
      <w:bookmarkStart w:id="9" w:name="__Fieldmark__4_62497051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624970512"/>
      <w:bookmarkStart w:id="11" w:name="__Fieldmark__5_62497051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624970512"/>
      <w:bookmarkStart w:id="13" w:name="__Fieldmark__6_62497051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624970512"/>
      <w:bookmarkStart w:id="15" w:name="__Fieldmark__7_624970512"/>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624970512"/>
      <w:bookmarkStart w:id="17" w:name="__Fieldmark__8_6249705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624970512"/>
      <w:bookmarkStart w:id="19" w:name="__Fieldmark__9_624970512"/>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624970512"/>
      <w:bookmarkStart w:id="21" w:name="__Fieldmark__10_624970512"/>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624970512"/>
      <w:bookmarkStart w:id="23" w:name="__Fieldmark__11_624970512"/>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SEE 2025 – P9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Vincent Cannone</cp:lastModifiedBy>
  <cp:lastPrinted>2016-03-31T15:07:00Z</cp:lastPrinted>
  <dcterms:modified xsi:type="dcterms:W3CDTF">2025-01-23T11:03:56Z</dcterms:modified>
  <cp:revision>17</cp:revision>
  <dc:subject/>
  <dc:title> </dc:title>
</cp:coreProperties>
</file>