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CCORD CADRE N° T25-4501</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MAINTENANCE DES COMPRESSEURS D'AIR ET DES CHAINES DE FILTRATION DU CAISSON HYPERBA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HOSPICES CIVILS DE LYON, site de L’HOPITAL EDOUARD HERRIO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gglomération lyonnaise)</w:t>
      </w:r>
    </w:p>
    <w:p>
      <w:pPr>
        <w:pStyle w:val="Normal"/>
        <w:jc w:val="center"/>
        <w:rPr>
          <w:rFonts w:ascii="Arial" w:hAnsi="Arial" w:cs="Arial"/>
          <w:b/>
          <w:b/>
          <w:bCs/>
          <w:caps/>
          <w:color w:val="000000"/>
          <w:lang w:val="en-US" w:eastAsia="en-US"/>
        </w:rPr>
      </w:pPr>
      <w:r>
        <w:rPr>
          <w:rFonts w:cs="Arial" w:ascii="Arial" w:hAnsi="Arial"/>
          <w:b/>
          <w:bCs/>
          <w:caps/>
          <w:color w:val="000000"/>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947558"/>
      <w:bookmarkStart w:id="1" w:name="__Fieldmark__0_459475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947558"/>
      <w:bookmarkStart w:id="3" w:name="__Fieldmark__1_459475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947558"/>
      <w:bookmarkStart w:id="5" w:name="__Fieldmark__2_459475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947558"/>
      <w:bookmarkStart w:id="7" w:name="__Fieldmark__3_459475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947558"/>
      <w:bookmarkStart w:id="9" w:name="__Fieldmark__4_459475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947558"/>
      <w:bookmarkStart w:id="11" w:name="__Fieldmark__5_459475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947558"/>
      <w:bookmarkStart w:id="13" w:name="__Fieldmark__6_459475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947558"/>
      <w:bookmarkStart w:id="15" w:name="__Fieldmark__7_459475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947558"/>
      <w:bookmarkStart w:id="17" w:name="__Fieldmark__8_459475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947558"/>
      <w:bookmarkStart w:id="19" w:name="__Fieldmark__9_459475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947558"/>
      <w:bookmarkStart w:id="21" w:name="__Fieldmark__10_459475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947558"/>
      <w:bookmarkStart w:id="23" w:name="__Fieldmark__11_459475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TitreCar">
    <w:name w:val="Titre Car"/>
    <w:qFormat/>
    <w:rPr>
      <w:rFonts w:ascii="Calibri" w:hAnsi="Calibri" w:cs="Calibri"/>
      <w:b/>
      <w:bCs/>
      <w:sz w:val="26"/>
      <w:szCs w:val="2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120" w:after="0"/>
      <w:jc w:val="center"/>
    </w:pPr>
    <w:rPr>
      <w:rFonts w:ascii="Calibri" w:hAnsi="Calibri" w:cs="Calibri"/>
      <w:b/>
      <w:bCs/>
      <w:sz w:val="26"/>
      <w:szCs w:val="26"/>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1-24T06:59:00Z</dcterms:modified>
  <cp:revision>15</cp:revision>
  <dc:subject/>
  <dc:title/>
</cp:coreProperties>
</file>