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1</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 xml:space="preserve">MAINTENANCE DES COMPRESSEURS D'AIR ET DES CHAINES DE FILTRATION DU CAISSON HYPERBA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OSPICES CIVILS DE LYON, site de L’HOPITAL EDOUARD HERRIO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w:t>
      </w:r>
    </w:p>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1815" w:leader="none"/>
        </w:tabs>
        <w:jc w:val="both"/>
        <w:rPr>
          <w:rFonts w:ascii="Arial" w:hAnsi="Arial" w:cs="Arial"/>
          <w:bCs/>
        </w:rPr>
      </w:pPr>
      <w:r>
        <w:rPr>
          <w:rFonts w:cs="Arial" w:ascii="Arial" w:hAnsi="Arial"/>
          <w:bCs/>
        </w:rPr>
        <w:tab/>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1086975"/>
      <w:bookmarkStart w:id="1" w:name="__Fieldmark__0_9410869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1086975"/>
      <w:bookmarkStart w:id="3" w:name="__Fieldmark__1_94108697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41086975"/>
            <w:bookmarkStart w:id="5" w:name="__Fieldmark__2_9410869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41086975"/>
            <w:bookmarkStart w:id="7" w:name="__Fieldmark__3_9410869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1086975"/>
            <w:bookmarkStart w:id="9" w:name="__Fieldmark__4_9410869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41086975"/>
            <w:bookmarkStart w:id="11" w:name="__Fieldmark__5_9410869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1086975"/>
      <w:bookmarkStart w:id="13" w:name="__Fieldmark__6_9410869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1086975"/>
      <w:bookmarkStart w:id="15" w:name="__Fieldmark__7_9410869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OLIVIER, Remi</cp:lastModifiedBy>
  <cp:lastPrinted>2016-11-02T15:02:00Z</cp:lastPrinted>
  <dcterms:modified xsi:type="dcterms:W3CDTF">2025-01-24T06:59:00Z</dcterms:modified>
  <cp:revision>16</cp:revision>
  <dc:subject/>
  <dc:title>MISE A JOUR AVRIL 2007</dc:title>
</cp:coreProperties>
</file>