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 w:hAnsi="Work Sans" w:cs="Work Sans"/>
          <w:b/>
          <w:b/>
          <w:sz w:val="26"/>
        </w:rPr>
      </w:pPr>
      <w:r>
        <w:rPr>
          <w:rFonts w:cs="Work Sans" w:ascii="Work Sans" w:hAnsi="Work Sans"/>
          <w:b/>
          <w:sz w:val="26"/>
        </w:rPr>
        <w:t>Missions d’AMO HQE et Commissionnement pour le projet de rénovation énergétique de la Bibliothèque Universitaire du site de Grandmont « Bâtiment G ancien »</w:t>
      </w:r>
    </w:p>
    <w:p>
      <w:pPr>
        <w:pStyle w:val="Normal"/>
        <w:jc w:val="both"/>
        <w:rPr>
          <w:rFonts w:ascii="Arial" w:hAnsi="Arial" w:cs="Arial"/>
          <w:b/>
          <w:b/>
          <w:bCs/>
          <w:sz w:val="14"/>
        </w:rPr>
      </w:pPr>
      <w:r>
        <w:rPr>
          <w:rFonts w:cs="Arial" w:ascii="Arial" w:hAnsi="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488959"/>
      <w:bookmarkStart w:id="1" w:name="__Fieldmark__0_202488959"/>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488959"/>
      <w:bookmarkStart w:id="3" w:name="__Fieldmark__1_202488959"/>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488959"/>
      <w:bookmarkStart w:id="5" w:name="__Fieldmark__2_202488959"/>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488959"/>
      <w:bookmarkStart w:id="7" w:name="__Fieldmark__3_202488959"/>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488959"/>
      <w:bookmarkStart w:id="9" w:name="__Fieldmark__4_202488959"/>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488959"/>
      <w:bookmarkStart w:id="11" w:name="__Fieldmark__5_202488959"/>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488959"/>
      <w:bookmarkStart w:id="13" w:name="__Fieldmark__6_202488959"/>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2488959"/>
      <w:bookmarkStart w:id="15" w:name="__Fieldmark__7_202488959"/>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202488959"/>
      <w:bookmarkStart w:id="17" w:name="__Fieldmark__8_202488959"/>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2488959"/>
      <w:bookmarkStart w:id="19" w:name="__Fieldmark__9_202488959"/>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1-30T14:55:00Z</dcterms:modified>
  <cp:revision>30</cp:revision>
  <dc:subject/>
  <dc:title/>
</cp:coreProperties>
</file>