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00 01-2025 - Accord-cadre pour des travaux d’entretien et de réaménagement du patrimoine pour les établissements du GHT du Limousin</w:t>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2412171859"/>
      <w:bookmarkStart w:id="1" w:name="__Fieldmark__0_2412171859"/>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2412171859"/>
      <w:bookmarkStart w:id="3" w:name="__Fieldmark__1_2412171859"/>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412171859"/>
            <w:bookmarkStart w:id="5" w:name="__Fieldmark__2_2412171859"/>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2412171859"/>
            <w:bookmarkStart w:id="7" w:name="__Fieldmark__3_2412171859"/>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2412171859"/>
            <w:bookmarkStart w:id="9" w:name="__Fieldmark__4_2412171859"/>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2412171859"/>
            <w:bookmarkStart w:id="11" w:name="__Fieldmark__5_2412171859"/>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2412171859"/>
      <w:bookmarkStart w:id="13" w:name="__Fieldmark__6_2412171859"/>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2412171859"/>
      <w:bookmarkStart w:id="15" w:name="__Fieldmark__7_2412171859"/>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jc w:val="center"/>
            <w:rPr>
              <w:rFonts w:ascii="Calibri" w:hAnsi="Calibri" w:cs="Calibri"/>
              <w:b/>
              <w:b/>
              <w:bCs/>
            </w:rPr>
          </w:pPr>
          <w:r>
            <w:rPr>
              <w:rFonts w:cs="Calibri" w:ascii="Calibri" w:hAnsi="Calibri"/>
              <w:b/>
              <w:bCs/>
            </w:rPr>
            <w:t>A00 01-2025 GHT – Accord-cadre travaux</w:t>
          </w:r>
        </w:p>
        <w:p>
          <w:pPr>
            <w:pStyle w:val="Normal"/>
            <w:jc w:val="center"/>
            <w:rPr>
              <w:rFonts w:ascii="Calibri" w:hAnsi="Calibri" w:cs="Calibri"/>
              <w:b/>
              <w:b/>
              <w:bCs/>
            </w:rPr>
          </w:pPr>
          <w:r>
            <w:rPr>
              <w:rFonts w:cs="Calibri" w:ascii="Calibri" w:hAnsi="Calibri"/>
              <w:b/>
              <w:bCs/>
            </w:rPr>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08:00Z</dcterms:created>
  <dc:creator>util-daj</dc:creator>
  <dc:description/>
  <cp:keywords/>
  <dc:language>en-US</dc:language>
  <cp:lastModifiedBy>DUBOIS Nathalie</cp:lastModifiedBy>
  <cp:lastPrinted>2016-11-02T15:02:00Z</cp:lastPrinted>
  <dcterms:modified xsi:type="dcterms:W3CDTF">2025-01-22T08:11:00Z</dcterms:modified>
  <cp:revision>4</cp:revision>
  <dc:subject/>
  <dc:title>MISE A JOUR AVRIL 2007</dc:title>
</cp:coreProperties>
</file>