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67945</wp:posOffset>
            </wp:positionH>
            <wp:positionV relativeFrom="paragraph">
              <wp:posOffset>-236855</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t>Accord-cadre pour des travaux d’entretien et de réaménagement du patrimoine pour les établissements du GHT du Limousi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8344500"/>
      <w:bookmarkStart w:id="1" w:name="__Fieldmark__0_3338344500"/>
      <w:bookmarkEnd w:id="1"/>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Normal"/>
        <w:numPr>
          <w:ilvl w:val="0"/>
          <w:numId w:val="2"/>
        </w:numPr>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8344500"/>
      <w:bookmarkStart w:id="3" w:name="__Fieldmark__1_3338344500"/>
      <w:bookmarkEnd w:id="3"/>
      <w:r>
        <w:rPr/>
      </w:r>
      <w:r>
        <w:rPr/>
        <w:fldChar w:fldCharType="end"/>
      </w:r>
      <w:r>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telles que fixées à l’article 2.1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8344500"/>
      <w:bookmarkStart w:id="5" w:name="__Fieldmark__2_333834450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8344500"/>
      <w:bookmarkStart w:id="7" w:name="__Fieldmark__3_333834450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8344500"/>
      <w:bookmarkStart w:id="9" w:name="__Fieldmark__4_333834450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8344500"/>
      <w:bookmarkStart w:id="11" w:name="__Fieldmark__5_333834450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t>à exécuter les prestations demandées selon les modalités fixées au CCAP.</w:t>
      </w:r>
    </w:p>
    <w:p>
      <w:pPr>
        <w:pStyle w:val="Fcasegauche"/>
        <w:tabs>
          <w:tab w:val="clear" w:pos="567"/>
          <w:tab w:val="left" w:pos="851" w:leader="none"/>
        </w:tabs>
        <w:spacing w:before="0" w:after="0"/>
        <w:ind w:left="0" w:right="0" w:hanging="0"/>
        <w:rPr/>
      </w:pPr>
      <w:r>
        <w:rPr>
          <w:rFonts w:cs="Calibri" w:ascii="Calibri" w:hAnsi="Calibri"/>
          <w:b/>
          <w:u w:val="single"/>
        </w:rPr>
        <w:t>Le montant maximum annuel en € HT de chaque lot est fixé en annexe 1 du présent acte d’engagement.</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38344500"/>
      <w:bookmarkStart w:id="13" w:name="__Fieldmark__6_333834450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338344500"/>
      <w:bookmarkStart w:id="15" w:name="__Fieldmark__7_3338344500"/>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iCs/>
          <w:sz w:val="18"/>
          <w:szCs w:val="18"/>
        </w:rPr>
        <w:t>Les membres du groupement conjoint indiqueront lors de la passation de chaque marché subséquent ou de l’émission de chaque bon de commande, la répartition des prestations que chacun d’entre eux s’engage à réaliser.</w:t>
      </w:r>
    </w:p>
    <w:p>
      <w:pPr>
        <w:pStyle w:val="Normal"/>
        <w:tabs>
          <w:tab w:val="clear" w:pos="567"/>
          <w:tab w:val="left" w:pos="851" w:leader="none"/>
          <w:tab w:val="left" w:pos="6237" w:leader="none"/>
        </w:tabs>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8344500"/>
      <w:bookmarkStart w:id="17" w:name="__Fieldmark__8_3338344500"/>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38344500"/>
      <w:bookmarkStart w:id="19" w:name="__Fieldmark__9_3338344500"/>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La durée du présent accord-cadre est fixée à 1 an à compter de sa notification. Il est reconduit dans les conditions fixées par le CCAP (article 7.2).</w:t>
      </w:r>
      <w:r>
        <w:br w:type="page"/>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8344500"/>
      <w:bookmarkStart w:id="21" w:name="__Fieldmark__10_333834450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8344500"/>
      <w:bookmarkStart w:id="23" w:name="__Fieldmark__11_333834450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8344500"/>
      <w:bookmarkStart w:id="25" w:name="__Fieldmark__12_3338344500"/>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38344500"/>
      <w:bookmarkStart w:id="27" w:name="__Fieldmark__13_3338344500"/>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38344500"/>
      <w:bookmarkStart w:id="29" w:name="__Fieldmark__14_3338344500"/>
      <w:bookmarkEnd w:id="29"/>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38344500"/>
      <w:bookmarkStart w:id="31" w:name="__Fieldmark__15_3338344500"/>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8344500"/>
      <w:bookmarkStart w:id="33" w:name="__Fieldmark__16_3338344500"/>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38344500"/>
      <w:bookmarkStart w:id="35" w:name="__Fieldmark__17_3338344500"/>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38344500"/>
      <w:bookmarkStart w:id="37" w:name="__Fieldmark__18_3338344500"/>
      <w:bookmarkEnd w:id="3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38344500"/>
      <w:bookmarkStart w:id="39" w:name="__Fieldmark__19_3338344500"/>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jc w:val="center"/>
        <w:rPr>
          <w:rFonts w:ascii="Calibri" w:hAnsi="Calibri" w:cs="Calibri"/>
          <w:b/>
          <w:b/>
        </w:rPr>
      </w:pPr>
      <w:r>
        <w:rPr>
          <w:rFonts w:cs="Calibri" w:ascii="Calibri" w:hAnsi="Calibri"/>
          <w:b/>
        </w:rPr>
        <w:t>CENTRE HOSPITALIER UNIVERSITAIRE de LIMOGES</w:t>
      </w:r>
    </w:p>
    <w:p>
      <w:pPr>
        <w:pStyle w:val="Header"/>
        <w:numPr>
          <w:ilvl w:val="0"/>
          <w:numId w:val="1"/>
        </w:numPr>
        <w:jc w:val="center"/>
        <w:rPr>
          <w:rFonts w:ascii="Calibri" w:hAnsi="Calibri" w:cs="Calibri"/>
          <w:b/>
          <w:b/>
        </w:rPr>
      </w:pPr>
      <w:r>
        <w:rPr>
          <w:rFonts w:cs="Calibri" w:ascii="Calibri" w:hAnsi="Calibri"/>
          <w:b/>
        </w:rPr>
        <w:t>Etablissement support du GHT du Limousin</w:t>
      </w:r>
    </w:p>
    <w:p>
      <w:pPr>
        <w:pStyle w:val="Header"/>
        <w:numPr>
          <w:ilvl w:val="0"/>
          <w:numId w:val="1"/>
        </w:numPr>
        <w:jc w:val="center"/>
        <w:rPr>
          <w:rFonts w:ascii="Calibri" w:hAnsi="Calibri" w:cs="Calibri"/>
          <w:b/>
          <w:b/>
        </w:rPr>
      </w:pPr>
      <w:r>
        <w:rPr>
          <w:rFonts w:cs="Calibri" w:ascii="Calibri" w:hAnsi="Calibri"/>
          <w:b/>
        </w:rPr>
        <w:t>2, avenue Martin Luther King</w:t>
      </w:r>
    </w:p>
    <w:p>
      <w:pPr>
        <w:pStyle w:val="Header"/>
        <w:numPr>
          <w:ilvl w:val="0"/>
          <w:numId w:val="1"/>
        </w:numPr>
        <w:jc w:val="center"/>
        <w:rPr>
          <w:rFonts w:ascii="Calibri" w:hAnsi="Calibri" w:cs="Calibri"/>
          <w:b/>
          <w:b/>
        </w:rPr>
      </w:pPr>
      <w:r>
        <w:rPr>
          <w:rFonts w:cs="Calibri" w:ascii="Calibri" w:hAnsi="Calibri"/>
          <w:b/>
        </w:rPr>
        <w:t>87042 LIMOG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S</w:t>
      </w:r>
      <w:r>
        <w:rPr>
          <w:rFonts w:cs="Arial" w:ascii="Arial" w:hAnsi="Arial"/>
        </w:rPr>
        <w:t>ignataire de l’accord-cadre</w:t>
      </w:r>
    </w:p>
    <w:p>
      <w:pPr>
        <w:pStyle w:val="Normal"/>
        <w:tabs>
          <w:tab w:val="clear" w:pos="567"/>
          <w:tab w:val="left" w:pos="851" w:leader="none"/>
        </w:tabs>
        <w:jc w:val="both"/>
        <w:rPr/>
      </w:pPr>
      <w:r>
        <w:rPr>
          <w:rFonts w:cs="Calibri" w:ascii="Calibri" w:hAnsi="Calibri"/>
          <w:b/>
          <w:szCs w:val="22"/>
        </w:rPr>
        <w:t xml:space="preserve">La Directrice Générale du CHU de Limoges  </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Cf annexe 1 du CCAP</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_01_2025_GHT_Petits_Travau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47:00Z</dcterms:created>
  <dc:creator>francois</dc:creator>
  <dc:description/>
  <cp:keywords/>
  <dc:language>en-US</dc:language>
  <cp:lastModifiedBy>DUBOIS Nathalie</cp:lastModifiedBy>
  <cp:lastPrinted>2016-11-04T13:53:00Z</cp:lastPrinted>
  <dcterms:modified xsi:type="dcterms:W3CDTF">2025-01-21T08:56:00Z</dcterms:modified>
  <cp:revision>7</cp:revision>
  <dc:subject/>
  <dc:title>_Modèle recommandé : le service peut l’adapter le cas échéant_DC1_</dc:title>
</cp:coreProperties>
</file>