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rFonts w:ascii="Arial" w:hAnsi="Arial" w:cs="Arial"/>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on Directeur Général, ou son représentant par délégation.</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rPr>
      </w:pPr>
      <w:r>
        <w:rPr>
          <w:rFonts w:cs="Arial" w:ascii="Arial" w:hAnsi="Arial"/>
        </w:rPr>
        <w:t>Le Directeur général de FranceAgriMer, ou son représentant par délégation.</w:t>
      </w:r>
    </w:p>
    <w:p>
      <w:pPr>
        <w:pStyle w:val="Normal"/>
        <w:tabs>
          <w:tab w:val="clear" w:pos="567"/>
          <w:tab w:val="left" w:pos="851" w:leader="none"/>
        </w:tabs>
        <w:suppressAutoHyphens w:val="true"/>
        <w:rPr>
          <w:rFonts w:ascii="Arial" w:hAnsi="Arial" w:cs="Arial"/>
          <w:b/>
          <w:b/>
          <w:lang w:eastAsia="zh-CN"/>
        </w:rPr>
      </w:pPr>
      <w:r>
        <w:rPr>
          <w:rFonts w:cs="Arial" w:ascii="Arial" w:hAnsi="Arial"/>
          <w:b/>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sz w:val="36"/>
          <w:szCs w:val="24"/>
        </w:rPr>
      </w:pPr>
      <w:r>
        <w:rPr>
          <w:rFonts w:cs="Arial"/>
          <w:b/>
          <w:sz w:val="28"/>
          <w:szCs w:val="22"/>
        </w:rPr>
        <w:t>Réalisation de formations et de tutoriels à l’utilisation de VISIOCaptures</w:t>
      </w:r>
      <w:r>
        <w:rPr>
          <w:rFonts w:cs="Arial" w:ascii="Arial" w:hAnsi="Arial"/>
          <w:b/>
          <w:sz w:val="36"/>
          <w:szCs w:val="24"/>
        </w:rPr>
        <w:t xml:space="preserve"> </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84369709"/>
      <w:bookmarkStart w:id="1" w:name="__Fieldmark__0_218436970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84369709"/>
      <w:bookmarkStart w:id="3" w:name="__Fieldmark__1_218436970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84369709"/>
      <w:bookmarkStart w:id="5" w:name="__Fieldmark__2_218436970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4369709"/>
      <w:bookmarkStart w:id="7" w:name="__Fieldmark__3_218436970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84369709"/>
      <w:bookmarkStart w:id="9" w:name="__Fieldmark__4_218436970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4369709"/>
      <w:bookmarkStart w:id="11" w:name="__Fieldmark__5_218436970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84369709"/>
      <w:bookmarkStart w:id="13" w:name="__Fieldmark__6_218436970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84369709"/>
      <w:bookmarkStart w:id="15" w:name="__Fieldmark__7_218436970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84369709"/>
      <w:bookmarkStart w:id="17" w:name="__Fieldmark__8_218436970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84369709"/>
      <w:bookmarkStart w:id="19" w:name="__Fieldmark__9_218436970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84369709"/>
      <w:bookmarkStart w:id="21" w:name="__Fieldmark__10_218436970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84369709"/>
      <w:bookmarkStart w:id="23" w:name="__Fieldmark__11_218436970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84369709"/>
      <w:bookmarkStart w:id="25" w:name="__Fieldmark__12_218436970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84369709"/>
      <w:bookmarkStart w:id="27" w:name="__Fieldmark__13_218436970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84369709"/>
      <w:bookmarkStart w:id="29" w:name="__Fieldmark__14_218436970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84369709"/>
      <w:bookmarkStart w:id="31" w:name="__Fieldmark__15_218436970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84369709"/>
      <w:bookmarkStart w:id="33" w:name="__Fieldmark__16_218436970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84369709"/>
      <w:bookmarkStart w:id="35" w:name="__Fieldmark__17_218436970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84369709"/>
      <w:bookmarkStart w:id="37" w:name="__Fieldmark__18_218436970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84369709"/>
      <w:bookmarkStart w:id="39" w:name="__Fieldmark__19_218436970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Réalisation formations – tutoriels VISIOCaptu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Réalisation formations – tutoriels VISIOCaptu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5-02-10T16:41:00Z</dcterms:modified>
  <cp:revision>8</cp:revision>
  <dc:subject/>
  <dc:title>_Modèle recommandé : le service peut l’adapter le cas échéant_DC1_</dc:title>
</cp:coreProperties>
</file>