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highlight w:val="yellow"/>
        </w:rPr>
      </w:pPr>
      <w:r>
        <w:rPr>
          <w:rFonts w:cs="Arial" w:ascii="Arial" w:hAnsi="Arial"/>
          <w:b/>
        </w:rPr>
        <w:t>Maintenance de la gestion technique automatisée des bâtiments (GTB)</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0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0852041"/>
      <w:bookmarkStart w:id="1" w:name="__Fieldmark__0_18208520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0852041"/>
      <w:bookmarkStart w:id="3" w:name="__Fieldmark__1_18208520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0852041"/>
      <w:bookmarkStart w:id="5" w:name="__Fieldmark__2_1820852041"/>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0852041"/>
      <w:bookmarkStart w:id="7" w:name="__Fieldmark__3_18208520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highlight w:val="yellow"/>
        </w:rPr>
        <w:t>Numéro SIRET</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0852041"/>
      <w:bookmarkStart w:id="9" w:name="__Fieldmark__4_18208520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0852041"/>
      <w:bookmarkStart w:id="11" w:name="__Fieldmark__5_18208520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20852041"/>
      <w:bookmarkStart w:id="13" w:name="__Fieldmark__6_18208520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0852041"/>
      <w:bookmarkStart w:id="15" w:name="__Fieldmark__7_18208520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20852041"/>
      <w:bookmarkStart w:id="17" w:name="__Fieldmark__8_18208520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20852041"/>
      <w:bookmarkStart w:id="19" w:name="__Fieldmark__9_18208520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0852041"/>
      <w:bookmarkStart w:id="21" w:name="__Fieldmark__10_18208520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20852041"/>
      <w:bookmarkStart w:id="23" w:name="__Fieldmark__11_18208520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0S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De Angelis</cp:lastModifiedBy>
  <cp:lastPrinted>2016-11-02T14:51:00Z</cp:lastPrinted>
  <dcterms:modified xsi:type="dcterms:W3CDTF">2025-01-24T08:42:00Z</dcterms:modified>
  <cp:revision>21</cp:revision>
  <dc:subject/>
  <dc:title/>
</cp:coreProperties>
</file>