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b/>
          <w:b/>
          <w:bCs/>
        </w:rPr>
      </w:pPr>
      <w:r>
        <w:rPr>
          <w:b/>
          <w:bCs/>
        </w:rPr>
        <w:t>Maintenance des alimentations statiques du GH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bCs/>
        </w:rPr>
        <w:t>24S11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3884445"/>
      <w:bookmarkStart w:id="1" w:name="__Fieldmark__0_391388444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3884445"/>
      <w:bookmarkStart w:id="3" w:name="__Fieldmark__1_391388444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3884445"/>
      <w:bookmarkStart w:id="5" w:name="__Fieldmark__2_391388444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3884445"/>
      <w:bookmarkStart w:id="7" w:name="__Fieldmark__3_391388444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3884445"/>
      <w:bookmarkStart w:id="9" w:name="__Fieldmark__4_391388444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3884445"/>
      <w:bookmarkStart w:id="11" w:name="__Fieldmark__5_391388444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3884445"/>
      <w:bookmarkStart w:id="13" w:name="__Fieldmark__6_391388444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3884445"/>
      <w:bookmarkStart w:id="15" w:name="__Fieldmark__7_391388444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13884445"/>
      <w:bookmarkStart w:id="17" w:name="__Fieldmark__8_391388444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13884445"/>
      <w:bookmarkStart w:id="19" w:name="__Fieldmark__9_3913884445"/>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3884445"/>
      <w:bookmarkStart w:id="21" w:name="__Fieldmark__10_391388444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13884445"/>
      <w:bookmarkStart w:id="23" w:name="__Fieldmark__11_3913884445"/>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13884445"/>
      <w:bookmarkStart w:id="25" w:name="__Fieldmark__12_3913884445"/>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13884445"/>
      <w:bookmarkStart w:id="27" w:name="__Fieldmark__13_3913884445"/>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913884445"/>
      <w:bookmarkStart w:id="32" w:name="__Fieldmark__14_3913884445"/>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913884445"/>
      <w:bookmarkStart w:id="34" w:name="__Fieldmark__15_3913884445"/>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913884445"/>
      <w:bookmarkStart w:id="36" w:name="__Fieldmark__16_3913884445"/>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913884445"/>
      <w:bookmarkStart w:id="38" w:name="__Fieldmark__17_3913884445"/>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913884445"/>
      <w:bookmarkStart w:id="40" w:name="__Fieldmark__18_3913884445"/>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913884445"/>
      <w:bookmarkStart w:id="42" w:name="__Fieldmark__19_3913884445"/>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913884445"/>
      <w:bookmarkStart w:id="44" w:name="__Fieldmark__20_3913884445"/>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913884445"/>
      <w:bookmarkStart w:id="46" w:name="__Fieldmark__21_3913884445"/>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913884445"/>
      <w:bookmarkStart w:id="48" w:name="__Fieldmark__22_3913884445"/>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913884445"/>
      <w:bookmarkStart w:id="50" w:name="__Fieldmark__23_3913884445"/>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913884445"/>
      <w:bookmarkStart w:id="52" w:name="__Fieldmark__24_3913884445"/>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913884445"/>
      <w:bookmarkStart w:id="54" w:name="__Fieldmark__25_3913884445"/>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913884445"/>
      <w:bookmarkStart w:id="56" w:name="__Fieldmark__26_3913884445"/>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3913884445"/>
      <w:bookmarkStart w:id="58" w:name="__Fieldmark__27_3913884445"/>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3913884445"/>
      <w:bookmarkStart w:id="60" w:name="__Fieldmark__28_3913884445"/>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pPr>
      <w:r>
        <w:rPr>
          <w:rFonts w:cs="Arial" w:ascii="Arial" w:hAnsi="Arial"/>
          <w:b/>
          <w:sz w:val="18"/>
          <w:szCs w:val="18"/>
        </w:rPr>
        <w:t>Directeur Constructions, Patrimoine,</w:t>
      </w:r>
    </w:p>
    <w:p>
      <w:pPr>
        <w:pStyle w:val="Normal"/>
        <w:tabs>
          <w:tab w:val="clear" w:pos="567"/>
          <w:tab w:val="left" w:pos="851" w:leader="none"/>
        </w:tabs>
        <w:jc w:val="both"/>
        <w:rPr/>
      </w:pPr>
      <w:r>
        <w:rPr>
          <w:rFonts w:cs="Arial" w:ascii="Arial" w:hAnsi="Arial"/>
          <w:b/>
          <w:sz w:val="18"/>
          <w:szCs w:val="18"/>
        </w:rPr>
        <w:tab/>
        <w:tab/>
        <w:tab/>
        <w:tab/>
        <w:tab/>
        <w:tab/>
        <w:tab/>
        <w:tab/>
        <w:tab/>
        <w:tab/>
        <w:tab/>
        <w:tab/>
        <w:t>et Transition Ecologiq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24S118-Maintenance des alimentations stat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54:00Z</dcterms:created>
  <dc:creator>francois</dc:creator>
  <dc:description/>
  <cp:keywords/>
  <dc:language>en-US</dc:language>
  <cp:lastModifiedBy>Dinitri NEEL</cp:lastModifiedBy>
  <dcterms:modified xsi:type="dcterms:W3CDTF">2025-01-13T12:54:00Z</dcterms:modified>
  <cp:revision>2</cp:revision>
  <dc:subject/>
  <dc:title>_Modèle recommandé : le service peut l’adapter le cas échéant_DC1_</dc:title>
</cp:coreProperties>
</file>