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RedTitre1"/>
        <w:keepNext w:val="true"/>
        <w:widowControl/>
        <w:jc w:val="left"/>
        <w:rPr>
          <w:sz w:val="20"/>
          <w:szCs w:val="20"/>
        </w:rPr>
      </w:pPr>
      <w:r>
        <w:rPr>
          <w:sz w:val="20"/>
          <w:szCs w:val="20"/>
        </w:rPr>
        <w:t>Maintenance des alimentations statiques du GHT</w:t>
      </w:r>
      <w:r>
        <w:rPr/>
        <w:t>.</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2851713"/>
      <w:bookmarkStart w:id="1" w:name="__Fieldmark__0_73285171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2851713"/>
      <w:bookmarkStart w:id="3" w:name="__Fieldmark__1_73285171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32851713"/>
            <w:bookmarkStart w:id="5" w:name="__Fieldmark__2_73285171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32851713"/>
            <w:bookmarkStart w:id="7" w:name="__Fieldmark__3_73285171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32851713"/>
            <w:bookmarkStart w:id="9" w:name="__Fieldmark__4_73285171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32851713"/>
            <w:bookmarkStart w:id="11" w:name="__Fieldmark__5_73285171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32851713"/>
      <w:bookmarkStart w:id="13" w:name="__Fieldmark__6_73285171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2851713"/>
      <w:bookmarkStart w:id="15" w:name="__Fieldmark__7_73285171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33" w:type="dxa"/>
      <w:jc w:val="left"/>
      <w:tblInd w:w="-93" w:type="dxa"/>
      <w:tblLayout w:type="fixed"/>
      <w:tblCellMar>
        <w:top w:w="0" w:type="dxa"/>
        <w:left w:w="71" w:type="dxa"/>
        <w:bottom w:w="0" w:type="dxa"/>
        <w:right w:w="71" w:type="dxa"/>
      </w:tblCellMar>
    </w:tblPr>
    <w:tblGrid>
      <w:gridCol w:w="3513"/>
      <w:gridCol w:w="4680"/>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4S118-Maintenance des alimentations statiques</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03:00Z</dcterms:created>
  <dc:creator>util-daj</dc:creator>
  <dc:description/>
  <cp:keywords/>
  <dc:language>en-US</dc:language>
  <cp:lastModifiedBy>Dinitri NEEL</cp:lastModifiedBy>
  <dcterms:modified xsi:type="dcterms:W3CDTF">2025-01-13T13:03:00Z</dcterms:modified>
  <cp:revision>2</cp:revision>
  <dc:subject/>
  <dc:title>MISE A JOUR AVRIL 2007</dc:title>
</cp:coreProperties>
</file>